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Demystifying Resistance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894330" cy="215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Caring for Someone with Dementia: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How You Help Makes a Difference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/>
        <w:t>Teepa Snow, MS, OTR/L, FAOTA</w:t>
      </w:r>
    </w:p>
    <w:p>
      <w:pPr>
        <w:pStyle w:val="Normal"/>
        <w:jc w:val="center"/>
        <w:rPr/>
      </w:pPr>
      <w:r>
        <w:rPr/>
        <w:t xml:space="preserve">Dementia Care &amp; Training Specialist, Positive Approach, LLC </w:t>
      </w:r>
    </w:p>
    <w:p>
      <w:pPr>
        <w:pStyle w:val="Normal"/>
        <w:jc w:val="center"/>
        <w:rPr/>
      </w:pPr>
      <w:r>
        <w:rPr/>
        <w:t>Counseling Associate – Duke University School of Nursing</w:t>
      </w:r>
      <w:r>
        <w:br w:type="page"/>
      </w:r>
    </w:p>
    <w:p>
      <w:pPr>
        <w:pStyle w:val="Normal"/>
        <w:jc w:val="center"/>
        <w:rPr/>
      </w:pPr>
      <w:r>
        <w:rPr>
          <w:rFonts w:cs="Antique Olive" w:ascii="Antique Olive" w:hAnsi="Antique Olive"/>
          <w:b/>
          <w:spacing w:val="20"/>
          <w:sz w:val="28"/>
        </w:rPr>
        <w:t>How Can We Help With Resistive Behaviors</w:t>
      </w:r>
      <w:r>
        <w:rPr>
          <w:rFonts w:cs="Bauer Bodoni D;Times New Roman" w:ascii="Bauer Bodoni D;Times New Roman" w:hAnsi="Bauer Bodoni D;Times New Roman"/>
          <w:b/>
          <w:spacing w:val="20"/>
          <w:sz w:val="28"/>
        </w:rPr>
        <w:t>?</w:t>
      </w:r>
    </w:p>
    <w:p>
      <w:pPr>
        <w:pStyle w:val="Normal"/>
        <w:jc w:val="center"/>
        <w:rPr>
          <w:rFonts w:ascii="Bauer Bodoni D;Times New Roman" w:hAnsi="Bauer Bodoni D;Times New Roman" w:cs="Bauer Bodoni D;Times New Roman"/>
          <w:b/>
          <w:b/>
          <w:spacing w:val="20"/>
          <w:sz w:val="28"/>
        </w:rPr>
      </w:pPr>
      <w:r>
        <w:rPr>
          <w:rFonts w:cs="Bauer Bodoni D;Times New Roman" w:ascii="Bauer Bodoni D;Times New Roman" w:hAnsi="Bauer Bodoni D;Times New Roman"/>
          <w:b/>
          <w:spacing w:val="20"/>
          <w:sz w:val="28"/>
        </w:rPr>
      </w:r>
    </w:p>
    <w:tbl>
      <w:tblPr>
        <w:tblW w:w="83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985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>FIRST</w:t>
            </w:r>
            <w:r>
              <w:rPr>
                <w:rFonts w:cs="Arial"/>
                <w:sz w:val="28"/>
              </w:rPr>
              <w:t xml:space="preserve"> – Describe the Behavior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Use OBJECTIVE words</w:t>
            </w:r>
          </w:p>
          <w:p>
            <w:pPr>
              <w:pStyle w:val="Normal"/>
              <w:jc w:val="center"/>
              <w:rPr>
                <w:rFonts w:ascii="Bauer Bodoni D;Times New Roman" w:hAnsi="Bauer Bodoni D;Times New Roman" w:cs="Bauer Bodoni D;Times New Roman"/>
                <w:b/>
                <w:b/>
                <w:spacing w:val="2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316230</wp:posOffset>
                      </wp:positionV>
                      <wp:extent cx="914400" cy="461645"/>
                      <wp:effectExtent l="1270" t="571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61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63.6pt;margin-top:24.9pt;width:71.95pt;height:36.3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>What happens? Where does it happen? Who is involved? When does it happen? What else has been going on during the day?</w:t>
            </w:r>
          </w:p>
        </w:tc>
      </w:tr>
    </w:tbl>
    <w:p>
      <w:pPr>
        <w:pStyle w:val="Normal"/>
        <w:jc w:val="center"/>
        <w:rPr>
          <w:rFonts w:ascii="Bauer Bodoni D;Times New Roman" w:hAnsi="Bauer Bodoni D;Times New Roman" w:cs="Bauer Bodoni D;Times New Roman"/>
          <w:b/>
          <w:b/>
          <w:spacing w:val="20"/>
          <w:sz w:val="28"/>
        </w:rPr>
      </w:pPr>
      <w:r>
        <w:rPr>
          <w:rFonts w:cs="Bauer Bodoni D;Times New Roman" w:ascii="Bauer Bodoni D;Times New Roman" w:hAnsi="Bauer Bodoni D;Times New Roman"/>
          <w:b/>
          <w:spacing w:val="20"/>
          <w:sz w:val="28"/>
        </w:rPr>
      </w:r>
    </w:p>
    <w:p>
      <w:pPr>
        <w:pStyle w:val="Normal"/>
        <w:rPr>
          <w:rFonts w:ascii="Bauer Bodoni D;Times New Roman" w:hAnsi="Bauer Bodoni D;Times New Roman" w:cs="Bauer Bodoni D;Times New Roman"/>
          <w:b/>
          <w:b/>
          <w:spacing w:val="20"/>
          <w:sz w:val="28"/>
        </w:rPr>
      </w:pPr>
      <w:r>
        <w:rPr>
          <w:rFonts w:cs="Bauer Bodoni D;Times New Roman" w:ascii="Bauer Bodoni D;Times New Roman" w:hAnsi="Bauer Bodoni D;Times New Roman"/>
          <w:b/>
          <w:spacing w:val="20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030</wp:posOffset>
                </wp:positionH>
                <wp:positionV relativeFrom="paragraph">
                  <wp:posOffset>66040</wp:posOffset>
                </wp:positionV>
                <wp:extent cx="53809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THEN…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Cs w:val="24"/>
                              </w:rPr>
                              <w:t>Figure out what you know and what you don’t know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Take the time to fill in ALL the pieces of the puzzl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6.7pt;mso-wrap-distance-left:9.05pt;mso-wrap-distance-right:9.05pt;mso-wrap-distance-top:0pt;mso-wrap-distance-bottom:0pt;margin-top:5.2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THEN…</w:t>
                      </w:r>
                      <w:r>
                        <w:rPr>
                          <w:rFonts w:cs="Arial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i/>
                          <w:szCs w:val="24"/>
                        </w:rPr>
                        <w:t>Figure out what you know and what you don’t know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Take the time to fill in ALL the pieces of the puzzl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475</wp:posOffset>
                </wp:positionH>
                <wp:positionV relativeFrom="paragraph">
                  <wp:posOffset>116205</wp:posOffset>
                </wp:positionV>
                <wp:extent cx="5394960" cy="6889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6889680"/>
                          <a:chOff x="0" y="0"/>
                          <a:chExt cx="5394960" cy="6889680"/>
                        </a:xfrm>
                      </wpg:grpSpPr>
                      <wps:wsp>
                        <wps:cNvSpPr/>
                        <wps:spPr>
                          <a:xfrm>
                            <a:off x="2279160" y="5258520"/>
                            <a:ext cx="640080" cy="577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824640"/>
                            <a:ext cx="822960" cy="7009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25560"/>
                            <a:ext cx="539496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OW ---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RAINSTOR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iven all the pieces of the puzzle… What do you think is going 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w would you explain the behavior of this pers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34880"/>
                            <a:ext cx="5394960" cy="10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N --- COME UP WITH AN ACTION PLAN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will you t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w do you think it might hel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w will you know if it wor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o will be doing w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0"/>
                            <a:ext cx="4134960" cy="393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14800" cy="393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018160"/>
                              <a:ext cx="411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51880"/>
                              <a:ext cx="2788920" cy="29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400" y="285840"/>
                              <a:ext cx="2103120" cy="339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2176200"/>
                              <a:ext cx="1486080" cy="80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Other peopl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pproach, words, actions &amp; reac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679120"/>
                              <a:ext cx="1714680" cy="109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tterns &amp; Routin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ow does this fit in with the rest of the day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s this related to old personal habits or rituals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2133000"/>
                              <a:ext cx="1486080" cy="84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nvironment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hat’s going on all aroun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ow does it look, sound, feel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4440"/>
                              <a:ext cx="1486080" cy="91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ealth Issu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roblems with senses, movement, pain, emotions, temperature, fatigue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801360"/>
                              <a:ext cx="148608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evel of Dementi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emory, language, understanding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mpulsiveness, sensory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warene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040" y="227880"/>
                              <a:ext cx="1188720" cy="10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ho is the Person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istory &amp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ife Patterns &amp; Preferen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0400" y="1873080"/>
                              <a:ext cx="182880" cy="274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9.15pt;width:424.8pt;height:542.5pt" coordorigin="585,183" coordsize="8496,10850">
                <v:shape id="shape_0" fillcolor="white" stroked="t" o:allowincell="f" style="position:absolute;left:4174;top:8464;width:1007;height:908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5;top:6206;width:1295;height:110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5;top:7310;width:8495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OW ---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RAINSTORM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iven all the pieces of the puzzle… What do you think is going on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w would you explain the behavior of this perso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;top:9372;width:8495;height:1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N --- COME UP WITH AN ACTION PLAN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at will you tr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w do you think it might help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w will you know if it works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o will be doing w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85;top:183;width:6510;height:6204">
                  <v:oval id="shape_0" fillcolor="white" stroked="t" o:allowincell="f" style="position:absolute;left:1485;top:183;width:6479;height:62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17,3361" to="7996,3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1052" to="6812,5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1,633" to="6392,5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65;top:3610;width:2339;height:1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Other people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pproach, words, actions &amp; reac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5;top:4402;width:2699;height:1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tterns &amp; Routines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ow does this fit in with the rest of the day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s this related to old personal habits or ritual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3542;width:2339;height:1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nvironment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What’s going on all around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ow does it look, sound, feel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5;top:1985;width:2339;height:1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ealth Issues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roblems with senses, movement, pain, emotions, temperature, fatigue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5;top:1445;width:2339;height:19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evel of Dementia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emory, language, understanding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mpulsiveness, sensory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waren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5;top:542;width:1871;height:1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Who is the Person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istory &amp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ife Patterns &amp; Preferen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757575" stroked="t" o:allowincell="f" style="position:absolute;left:4541;top:3133;width:287;height:431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</w:rPr>
        <w:t>First</w:t>
      </w:r>
      <w:r>
        <w:rPr>
          <w:rFonts w:cs="Arial"/>
        </w:rPr>
        <w:t xml:space="preserve"> – Describe the Behavior – Be Object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6438265" cy="20624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06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hat happe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here does it happ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hen does it happ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ho is involv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What is said? Don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How does it start? Stop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hat makes it better? Wor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162.4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What happens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Where does it happen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When does it happen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Who is involved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What is said? Done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How does it start? Stop?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What makes it better? Wors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  <w:b/>
        </w:rPr>
        <w:t>Then -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Review</w:t>
      </w:r>
      <w:r>
        <w:rPr>
          <w:rFonts w:cs="Arial"/>
        </w:rPr>
        <w:t xml:space="preserve"> what you know and don’t know. </w:t>
      </w:r>
      <w:r>
        <w:rPr>
          <w:rFonts w:cs="Arial"/>
          <w:u w:val="single"/>
        </w:rPr>
        <w:t>Fill in</w:t>
      </w:r>
      <w:r>
        <w:rPr>
          <w:rFonts w:cs="Arial"/>
        </w:rPr>
        <w:t xml:space="preserve"> all the parts of the puzzle.</w:t>
      </w:r>
    </w:p>
    <w:p>
      <w:pPr>
        <w:pStyle w:val="Normal"/>
        <w:numPr>
          <w:ilvl w:val="0"/>
          <w:numId w:val="0"/>
        </w:numPr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970</wp:posOffset>
                </wp:positionH>
                <wp:positionV relativeFrom="paragraph">
                  <wp:posOffset>439420</wp:posOffset>
                </wp:positionV>
                <wp:extent cx="5684520" cy="56381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563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1pt;margin-top:34.6pt;width:447.55pt;height:443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970</wp:posOffset>
                </wp:positionH>
                <wp:positionV relativeFrom="paragraph">
                  <wp:posOffset>3305175</wp:posOffset>
                </wp:positionV>
                <wp:extent cx="568452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60.25pt" to="468.65pt,2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6205</wp:posOffset>
                </wp:positionH>
                <wp:positionV relativeFrom="paragraph">
                  <wp:posOffset>1028700</wp:posOffset>
                </wp:positionV>
                <wp:extent cx="3634740" cy="437578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43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1pt" to="395.3pt,4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1196975</wp:posOffset>
                </wp:positionV>
                <wp:extent cx="3634740" cy="429133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4920" cy="429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94.25pt" to="395.3pt,43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01750</wp:posOffset>
                </wp:positionH>
                <wp:positionV relativeFrom="paragraph">
                  <wp:posOffset>190500</wp:posOffset>
                </wp:positionV>
                <wp:extent cx="4002405" cy="1870075"/>
                <wp:effectExtent l="0" t="1022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48400">
                          <a:off x="0" y="0"/>
                          <a:ext cx="4002480" cy="187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History &amp; Life Patterns &amp; Preferenc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8974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5pt;margin-top:14.95pt;width:315.1pt;height:147.2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History &amp; Life Patterns &amp; Preferences</w:t>
                      </w:r>
                    </w:p>
                  </w:txbxContent>
                </v:textbox>
                <v:path textpathok="t"/>
                <v:textpath on="t" fitshape="t" string="History &amp; Life Patterns &amp; Preferences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-344805</wp:posOffset>
                </wp:positionH>
                <wp:positionV relativeFrom="paragraph">
                  <wp:posOffset>1616710</wp:posOffset>
                </wp:positionV>
                <wp:extent cx="2065655" cy="932180"/>
                <wp:effectExtent l="23050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710200">
                          <a:off x="0" y="0"/>
                          <a:ext cx="2065680" cy="93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Health Issues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398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7.2pt;margin-top:127.3pt;width:162.6pt;height:73.35pt;mso-wrap-style:none;v-text-anchor:middle;rotation:29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Health Issues?</w:t>
                      </w:r>
                    </w:p>
                  </w:txbxContent>
                </v:textbox>
                <v:path textpathok="t"/>
                <v:textpath on="t" fitshape="t" string="Health Issues?" style="font-family:&quot;Arial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-458470</wp:posOffset>
                </wp:positionH>
                <wp:positionV relativeFrom="paragraph">
                  <wp:posOffset>3994150</wp:posOffset>
                </wp:positionV>
                <wp:extent cx="2099945" cy="897255"/>
                <wp:effectExtent l="30035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4940600">
                          <a:off x="0" y="0"/>
                          <a:ext cx="2099880" cy="89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Who is involv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Approach, Actions, Word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5638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.1pt;margin-top:314.5pt;width:165.3pt;height:70.6pt;mso-wrap-style:none;v-text-anchor:middle;rotation:2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Who is involve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Approach, Actions, Words</w:t>
                      </w:r>
                    </w:p>
                  </w:txbxContent>
                </v:textbox>
                <v:path textpathok="t"/>
                <v:textpath on="t" fitshape="t" string="Who is involved?&#10;Approach, Actions, Words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5605</wp:posOffset>
                </wp:positionH>
                <wp:positionV relativeFrom="paragraph">
                  <wp:posOffset>5678805</wp:posOffset>
                </wp:positionV>
                <wp:extent cx="2914650" cy="655955"/>
                <wp:effectExtent l="26670" t="0" r="29210" b="495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560" cy="65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Time of Day &amp; Personal Habits/Routines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1.15pt;margin-top:447.15pt;width:229.45pt;height:5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Time of Day &amp; Personal Habits/Routines?</w:t>
                      </w:r>
                    </w:p>
                  </w:txbxContent>
                </v:textbox>
                <v:path textpathok="t"/>
                <v:textpath on="t" fitshape="t" string="Time of Day &amp; Personal Habits/Routines?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4501515</wp:posOffset>
                </wp:positionH>
                <wp:positionV relativeFrom="paragraph">
                  <wp:posOffset>3952240</wp:posOffset>
                </wp:positionV>
                <wp:extent cx="2187575" cy="902335"/>
                <wp:effectExtent l="0" t="0" r="198120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386800">
                          <a:off x="0" y="0"/>
                          <a:ext cx="2187720" cy="90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Environmental Issues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81502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4.45pt;margin-top:311.15pt;width:172.2pt;height:71pt;mso-wrap-style:none;v-text-anchor:middle;rotation:2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Environmental Issues?</w:t>
                      </w:r>
                    </w:p>
                  </w:txbxContent>
                </v:textbox>
                <v:path textpathok="t"/>
                <v:textpath on="t" fitshape="t" string="Environmental Issues?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8535</wp:posOffset>
                </wp:positionH>
                <wp:positionV relativeFrom="paragraph">
                  <wp:posOffset>1833245</wp:posOffset>
                </wp:positionV>
                <wp:extent cx="1873885" cy="393065"/>
                <wp:effectExtent l="175895" t="17780" r="268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144800">
                          <a:off x="0" y="0"/>
                          <a:ext cx="1873800" cy="39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Level of Dementia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7.1pt;margin-top:144.35pt;width:147.5pt;height:30.9pt;mso-wrap-style:none;v-text-anchor:middle;rotation: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Level of Dementia?</w:t>
                      </w:r>
                    </w:p>
                  </w:txbxContent>
                </v:textbox>
                <v:path textpathok="t"/>
                <v:textpath on="t" fitshape="t" string="Level of Dementia?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7240270</wp:posOffset>
                </wp:positionV>
                <wp:extent cx="4114800" cy="1280160"/>
                <wp:effectExtent l="5080" t="889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80160"/>
                        </a:xfrm>
                        <a:prstGeom prst="rightArrow">
                          <a:avLst>
                            <a:gd name="adj1" fmla="val 50000"/>
                            <a:gd name="adj2" fmla="val 803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3.6pt;margin-top:570.1pt;width:323.95pt;height:100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395" w:dyaOrig="40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.2pt;margin-top:-5.9pt;width:24.25pt;height:71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6865333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4675</wp:posOffset>
                </wp:positionH>
                <wp:positionV relativeFrom="paragraph">
                  <wp:posOffset>3162300</wp:posOffset>
                </wp:positionV>
                <wp:extent cx="36576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57575" stroked="t" o:allowincell="f" style="position:absolute;margin-left:245.25pt;margin-top:249pt;width:28.75pt;height:21.5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7697470</wp:posOffset>
                </wp:positionV>
                <wp:extent cx="320040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keley Old Style ITC T Black;Arial Narrow" w:hAnsi="Berkeley Old Style ITC T Black;Arial Narrow" w:cs="Berkeley Old Style ITC T Black;Arial Narrow"/>
                                <w:sz w:val="28"/>
                              </w:rPr>
                            </w:pPr>
                            <w:r>
                              <w:rPr>
                                <w:rFonts w:cs="Berkeley Old Style ITC T Black;Arial Narrow" w:ascii="Berkeley Old Style ITC T Black;Arial Narrow" w:hAnsi="Berkeley Old Style ITC T Black;Arial Narrow"/>
                                <w:sz w:val="28"/>
                              </w:rPr>
                              <w:t xml:space="preserve">Now, brainstorm and make your pl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606.1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keley Old Style ITC T Black;Arial Narrow" w:hAnsi="Berkeley Old Style ITC T Black;Arial Narrow" w:cs="Berkeley Old Style ITC T Black;Arial Narrow"/>
                          <w:sz w:val="28"/>
                        </w:rPr>
                      </w:pPr>
                      <w:r>
                        <w:rPr>
                          <w:rFonts w:cs="Berkeley Old Style ITC T Black;Arial Narrow" w:ascii="Berkeley Old Style ITC T Black;Arial Narrow" w:hAnsi="Berkeley Old Style ITC T Black;Arial Narrow"/>
                          <w:sz w:val="28"/>
                        </w:rPr>
                        <w:t xml:space="preserve">Now, brainstorm and make your pl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8774430</wp:posOffset>
                </wp:positionV>
                <wp:extent cx="5394960" cy="3860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© 2002 All rights reserved. No part of this document may be used or reproduced without written permission from the Alzheimer’s Association-Eastern North Carolina Chapter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30.4pt;mso-wrap-distance-left:9.05pt;mso-wrap-distance-right:9.05pt;mso-wrap-distance-top:0pt;mso-wrap-distance-bottom:0pt;margin-top:690.9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16"/>
                        </w:rPr>
                        <w:t xml:space="preserve">© 2002 All rights reserved. No part of this document may be used or reproduced without written permission from the Alzheimer’s Association-Eastern North Carolina Chapter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435</wp:posOffset>
                </wp:positionH>
                <wp:positionV relativeFrom="paragraph">
                  <wp:posOffset>19685</wp:posOffset>
                </wp:positionV>
                <wp:extent cx="5403850" cy="7404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NOW ---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BRAINSTORM</w:t>
                            </w:r>
                            <w:r>
                              <w:rPr>
                                <w:sz w:val="28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ven all the pieces of the puzzle… What do you think is going 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would you explain the behavior of this pers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58.3pt;mso-wrap-distance-left:9.05pt;mso-wrap-distance-right:9.05pt;mso-wrap-distance-top:0pt;mso-wrap-distance-bottom:0pt;margin-top:1.5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NOW --- </w:t>
                      </w:r>
                      <w:r>
                        <w:rPr>
                          <w:b/>
                          <w:i/>
                          <w:sz w:val="28"/>
                        </w:rPr>
                        <w:t>BRAINSTORM</w:t>
                      </w:r>
                      <w:r>
                        <w:rPr>
                          <w:sz w:val="28"/>
                        </w:rPr>
                        <w:t xml:space="preserve">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iven all the pieces of the puzzle… What do you think is going on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w would you explain the behavior of this pers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7806690</wp:posOffset>
                </wp:positionV>
                <wp:extent cx="5394960" cy="1126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88.7pt;mso-wrap-distance-left:9.05pt;mso-wrap-distance-right:9.05pt;mso-wrap-distance-top:0pt;mso-wrap-distance-bottom:0pt;margin-top:614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875</wp:posOffset>
                </wp:positionH>
                <wp:positionV relativeFrom="paragraph">
                  <wp:posOffset>3028315</wp:posOffset>
                </wp:positionV>
                <wp:extent cx="5403850" cy="13423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HEN --- COME UP WITH AN ACTION PLA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will you tr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do you think it might help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will you know if it work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o will be doing wh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105.7pt;mso-wrap-distance-left:9.05pt;mso-wrap-distance-right:9.05pt;mso-wrap-distance-top:0pt;mso-wrap-distance-bottom:0pt;margin-top:238.4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HEN --- COME UP WITH AN ACTION PLA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at will you try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w do you think it might help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w will you know if it works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o will be doing wh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  <w:font w:name="Bauer Bodoni D">
    <w:altName w:val="Times New Roman"/>
    <w:charset w:val="00"/>
    <w:family w:val="roman"/>
    <w:pitch w:val="variable"/>
  </w:font>
  <w:font w:name="Arial">
    <w:charset w:val="01"/>
    <w:family w:val="roman"/>
    <w:pitch w:val="default"/>
  </w:font>
  <w:font w:name="Berkeley Old Style ITC T Blac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i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39:00Z</dcterms:created>
  <dc:creator>teepa</dc:creator>
  <dc:description/>
  <dc:language>en-US</dc:language>
  <cp:lastModifiedBy>Teepa Snow</cp:lastModifiedBy>
  <cp:lastPrinted>2006-03-14T09:43:00Z</cp:lastPrinted>
  <dcterms:modified xsi:type="dcterms:W3CDTF">2009-05-19T00:39:00Z</dcterms:modified>
  <cp:revision>2</cp:revision>
  <dc:subject/>
  <dc:title>A Positive Approach</dc:title>
</cp:coreProperties>
</file>