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the Name of This Drug??? – What Does It DO???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216"/>
        <w:gridCol w:w="5797"/>
      </w:tblGrid>
      <w:tr>
        <w:trPr/>
        <w:tc>
          <w:tcPr>
            <w:tcW w:w="10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g Name          -             Brand  Name         –             Type of Drug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epezil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cept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inesterase Inhibitor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astigm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lo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inesterase Inhibitor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ntam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ny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inesterase Inhibitor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ant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d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amate uptake inhibitor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triptyl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triptylin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depressant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piprazol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fy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p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pin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diac stimulation - -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piro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pa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anxiety age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amaz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reto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d stabilizer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alopra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x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RI anti-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henhydram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fed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histamine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alproex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kot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d stabilizer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pram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prami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italopra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apro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SRI anti-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oxet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zac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RI anti-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apent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nti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d stabilizer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operidol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do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xyz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Atarax; Vistar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-anxiety with sedation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azapa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a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anxiety age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xap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xitan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liz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Antivert, Bonine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-nausea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tazap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ro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riptyl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elo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depressant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nzap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prex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azepa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x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anxiety age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butyn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ropan X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-spasmotic for bladder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xet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x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RI anti-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haz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energa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-nausea &amp; antihistamine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tiap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oque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rido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rda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tal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loft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RI anti-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zepa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Razepam, Restoril, Temaz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benzodiazepine hypnotic agent – sleep aid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zodo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yre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depressant – anti-cholinergic effects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lafaxi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xo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depressant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plo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ata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enzodiazepine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rasidon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don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sychoti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* In general drugs that have anti-cholinergic effects should be avoided in people with dementia – they make confusion worse, increase risk of falls, may increase insomnia, and can increase agitation, and decrease arousa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02:00Z</dcterms:created>
  <dc:creator>Teepa Snow</dc:creator>
  <dc:description/>
  <dc:language>en-US</dc:language>
  <cp:lastModifiedBy>Teepa Snow</cp:lastModifiedBy>
  <dcterms:modified xsi:type="dcterms:W3CDTF">2009-06-12T03:02:00Z</dcterms:modified>
  <cp:revision>2</cp:revision>
  <dc:subject/>
  <dc:title>What is the Name of This Drug</dc:title>
</cp:coreProperties>
</file>