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mptoms Being Treated Groups of Drugs Being Used:</w:t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179"/>
        <w:gridCol w:w="4114"/>
        <w:gridCol w:w="448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ymptoms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of Drugs Use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s of Drugs in Group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sible Problems -(side effects)</w:t>
            </w:r>
          </w:p>
        </w:tc>
      </w:tr>
      <w:tr>
        <w:trPr>
          <w:trHeight w:val="280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ss of memory, language, orientation, functional abilities, behavio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tylcholinerase inhibitor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icept, Exelon, Reminyl - Razady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mach upset, diarrhea, loss of appetite, headache, sleeplessness</w:t>
            </w:r>
          </w:p>
        </w:tc>
      </w:tr>
      <w:tr>
        <w:trPr>
          <w:trHeight w:val="280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utamate uptake moderatio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nd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pation, increased appetite, agitation/sleepiness</w:t>
            </w:r>
          </w:p>
        </w:tc>
      </w:tr>
      <w:tr>
        <w:trPr>
          <w:trHeight w:val="340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ression &amp; apat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depressants –SSRIs and other new classe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loft, Wellbutrin, Celexa/Lexapro, Remeron, Effex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avoid Paxil or Prozac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hostatic hypotension, nausea, insomnia, drowsiness, cardiac arrhythmia</w:t>
            </w:r>
          </w:p>
        </w:tc>
      </w:tr>
      <w:tr>
        <w:trPr>
          <w:trHeight w:val="340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od stabilizer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kote, Neurontin, Tegreto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er problems</w:t>
            </w:r>
          </w:p>
        </w:tc>
      </w:tr>
      <w:tr>
        <w:trPr>
          <w:trHeight w:val="340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mulants to increase arousal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tali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t acting, can cause hyper-arousal, increased BP, pulse</w:t>
            </w:r>
          </w:p>
        </w:tc>
      </w:tr>
      <w:tr>
        <w:trPr>
          <w:trHeight w:val="340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xiety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anxiety drugs (benzos, antidepressants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par, Ativan, Serax, Desyrel, or SSRI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sening of agitation, postural instability, falls, worsening confusion</w:t>
            </w:r>
          </w:p>
        </w:tc>
      </w:tr>
      <w:tr>
        <w:trPr>
          <w:trHeight w:val="168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tation – verbal &amp; physical  distress &amp; aggressio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psychotics – if it is unprovoked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uld be very low dos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void ones with anticholinergic effects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e wandering, more agitation, orthostasis, </w:t>
            </w:r>
          </w:p>
        </w:tc>
      </w:tr>
      <w:tr>
        <w:trPr>
          <w:trHeight w:val="166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depressant – if it is an agitated depressio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yrel (also can help with slee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ex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lof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hostatic hypotension, nausea, insomnia, drowsiness, cardiac arrhythmia</w:t>
            </w:r>
          </w:p>
        </w:tc>
      </w:tr>
      <w:tr>
        <w:trPr>
          <w:trHeight w:val="166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convulsants/mood stabilizers – can reduce agitatio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kote, Neurontin, Tegreto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hostatic hypotension, nausea, insomnia, drowsiness, cardiac arrhythmia</w:t>
            </w:r>
          </w:p>
        </w:tc>
      </w:tr>
      <w:tr>
        <w:trPr>
          <w:trHeight w:val="130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om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void  Benedryl /diphenhydramine makes confusion worse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Sleeping pills”, benzodiazepine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nata, Ambien, Lunes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time sleepiness, increased confusion, falls</w:t>
            </w:r>
          </w:p>
        </w:tc>
      </w:tr>
      <w:tr>
        <w:trPr>
          <w:trHeight w:val="130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ating anti-depressant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yrel, Pamelor, Remero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hostatic hypotension, nausea, insomnia, drowsiness, cardiac arrhythmia</w:t>
            </w:r>
          </w:p>
        </w:tc>
      </w:tr>
      <w:tr>
        <w:trPr>
          <w:trHeight w:val="130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psychotic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 recommended for sleep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itation, long half-life, hang-overs</w:t>
            </w:r>
          </w:p>
        </w:tc>
      </w:tr>
      <w:tr>
        <w:trPr>
          <w:trHeight w:val="380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lucinations, delusions, paranoia or spontaneous violenc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ypical anti-psychotic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prexa, Risperdal, Geodon, Abilif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ation, orthostatic hypotension, in-coordination</w:t>
            </w:r>
          </w:p>
        </w:tc>
      </w:tr>
      <w:tr>
        <w:trPr>
          <w:trHeight w:val="380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ical anti-psychotics: current recommendations discourage us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dol, Mellaril, Thorazi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dive dyskinesia, somulence, lack of appetite, tremor, agitation, balance and coordination problems, orthostatic hypotension</w:t>
            </w:r>
          </w:p>
        </w:tc>
      </w:tr>
      <w:tr>
        <w:trPr>
          <w:trHeight w:val="166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ual acting o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Not effective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depressants, anti-androgens, estrogen patche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SRIs – listed above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above</w:t>
            </w:r>
          </w:p>
        </w:tc>
      </w:tr>
      <w:tr>
        <w:trPr>
          <w:trHeight w:val="166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ection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iratory, urinary etc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biotics - if bacter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ptom management -  if vira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confusion worse, cause stomach distress-diarrhea/nausea lead to dehydration</w:t>
            </w:r>
          </w:p>
        </w:tc>
      </w:tr>
      <w:tr>
        <w:trPr>
          <w:trHeight w:val="88" w:hRule="atLeast"/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in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hritis, post-surgical pain,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lenol – acetaminophen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le liver damage - rare</w:t>
            </w:r>
          </w:p>
        </w:tc>
      </w:tr>
      <w:tr>
        <w:trPr>
          <w:trHeight w:val="86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il, Celebrex,  Aspiri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stric distress, ulcers, possible sudden death or vascular events (stroke) </w:t>
            </w:r>
          </w:p>
        </w:tc>
      </w:tr>
      <w:tr>
        <w:trPr>
          <w:trHeight w:val="86" w:hRule="atLeast"/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cotic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make confusion, somulence, agitation worse, constipation, vomiting</w:t>
            </w:r>
          </w:p>
        </w:tc>
      </w:tr>
      <w:tr>
        <w:trPr>
          <w:trHeight w:val="86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 Cholesterol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lesterol busting/ lowering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itor, other statin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rrhea, BP changes, liver damage, naus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39:00Z</dcterms:created>
  <dc:creator>Teepa Snow</dc:creator>
  <dc:description/>
  <cp:keywords/>
  <dc:language>en-US</dc:language>
  <cp:lastModifiedBy>Teepa Snow</cp:lastModifiedBy>
  <cp:lastPrinted>2005-06-22T10:41:00Z</cp:lastPrinted>
  <dcterms:modified xsi:type="dcterms:W3CDTF">2008-08-09T19:07:00Z</dcterms:modified>
  <cp:revision>4</cp:revision>
  <dc:subject/>
  <dc:title>Symptoms Being Treated Groups of Drugs Being Used:</dc:title>
</cp:coreProperties>
</file>