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DIAMOND - Level 5 - Minimal Loss – ‘Needs Routines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Person Behavior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- Social Behavio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an initiate social greetings and interac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esponds to social greeting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ill look to see who is at door and respond to a 'knock'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arries on conversations - takes turns, asks questions, answers questions (*may be wrong*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eeks out familiar when stressed, unfamiliar when bor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s verbal cues and visual information (*may misinterpret*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an choose and select from among op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ed may be slowed</w:t>
      </w:r>
    </w:p>
    <w:p>
      <w:pPr>
        <w:pStyle w:val="Normal"/>
        <w:ind w:left="360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ten lacks initiation for task start-u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Uses routines and habits to get through the day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an physically perform routine self-care and 'work-related' task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i/>
          <w:sz w:val="22"/>
          <w:u w:val="single"/>
        </w:rPr>
        <w:t>Speed may be slow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efers to have options and to be in-charge of activiti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Follows daily routines and schedules with minimal prompts or reminde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Blames self or others for erro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tops doing tasks that are too challenging or asks someone else to do th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regiver Behaviors: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  <w:t>Approach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preferred nam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sk permission to enter space - acknowledge respo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ngage in convers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fer information about the day, activities, self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options for time u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mpt and support start of t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fer options for t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Follow routin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i-light changes in routin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social interaction to engage the person in t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ngage in social exchange during tas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vironmental Consideration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reat the 'room' as personal spa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ke sure personal space is respect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sk permission - Turn on the ligh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sk permission - Turn off the TV/Radio if interact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Get to resident's eye level - sit down to interact or walk along sid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label locations and storage spaces clear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keep things in familiar spac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onor location preferenc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hi-lighted colors or contrasts to emphasize area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task lighting to focus attention to next tas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limit distractions BUT honor visual and auditory preferences (TVs, radios…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make sure all necessary items are present for tasks </w:t>
      </w:r>
    </w:p>
    <w:p>
      <w:pPr>
        <w:pStyle w:val="Normal"/>
        <w:jc w:val="center"/>
        <w:rPr/>
      </w:pPr>
      <w:r>
        <w:rPr>
          <w:b/>
          <w:sz w:val="22"/>
        </w:rPr>
        <w:t>EMERALD - Level 4 - Task Oriented - 'Getting Things Done'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Person Behavior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- Social Behavio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an initiate social greetings and interactions - often with a request for information or hel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esponds to social greetings - hand shakes &amp; eye contac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as very short conversational interchanges - can't come up with much cont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icks up on selected words or ideas and goes off-target in conversa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an make simple choices with two options - may need items presented physically or gestured t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carry on conversation with another resident with some assist from staff or the environ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ten starts or repeats tasks if given a visual cue (objects, pictures, people, furniture) to do s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s visual information - objects &amp; pictures, gestures, environmental aid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s verbal cues that are short, concrete, or step-by-ste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as difficulty interpreting written information - looks at it, but loses its mean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Forgets and leaves out steps in familiar task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epeats familiar activities several times a day - not remembering they have been done already - especially if the visual cues or environmental cues are still the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Will not do tasks, even if they are very familiar </w:t>
      </w:r>
      <w:r>
        <w:rPr>
          <w:b/>
          <w:sz w:val="22"/>
        </w:rPr>
        <w:t>if</w:t>
      </w:r>
      <w:r>
        <w:rPr>
          <w:sz w:val="22"/>
        </w:rPr>
        <w:t xml:space="preserve"> the cues are missing (eating, shaving, washing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as a poor quality of performance, since it is more important to do i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sks repeatedly what they are supposed to do, where to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regiver Behaviors: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  <w:t>Approach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preferred nam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fer your hand - may maintain hand contact to help stay connec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Keep information short and concre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nswer questions with a concrete suggestion and gesture or object present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fer concrete choices with objects or gestures for 'what to do'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aids during conversation - pictures, objects, environmental inform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e-set up objects and space for t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et out items in sequence for task completion, put them away as the step is finish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onitor and guide verbally and visually through each step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ssist with touch or guidance only for the step causing difficulty, then verbal or visual cu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tay down and to the side for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xpect slowing and difficulty with step to step transi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stability and support, don't push or pull to get action… GUIDE onl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liminate extraneous chatter or social conversation during task comple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vironmental Consideration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reat the 'seating surface' as personal spa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ke sure personal space is respect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ell &amp; then turn on the ligh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ell &amp; then turn off the TV/Radio if interact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Get to resident's eye level - sit down to interact or walk along sid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Keep surfaces clear and present only what is to be used - pre-set areas with task cues and objec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'locked' areas to store items that should be used with staff hel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ave objects and areas visible throughout the day to encourage activiti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task lighting to focus attention to the tas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liminate or limit non-task distractions, visual and verbal</w:t>
      </w:r>
    </w:p>
    <w:p>
      <w:pPr>
        <w:pStyle w:val="Normal"/>
        <w:jc w:val="center"/>
        <w:rPr/>
      </w:pPr>
      <w:r>
        <w:rPr>
          <w:b/>
          <w:sz w:val="22"/>
        </w:rPr>
        <w:t>AMBER - Level 3 – Using Hands to Handle - 'Touch, Feel, and Taste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Person Behavior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- Social Behavio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isses some approach inform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May look at your hand or what you are holding, rather than you as a person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nitiates contact with touching, single word, or eye contac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ten responds with facial expression imit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Leaves interactions without closu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as minimal ability to take turns or conver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eeks out pleasurable stimulation from objects, people, and the environ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voids, escapes, or resists unpleasant stimul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Focuses on objects, visible cues, textures, &amp; colo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ouches and holds onto items and prop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kill at tool use will vary greatly, but there is an interest in the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ttention may be very intense on one item/action OR may be very scattered moving from one item to another random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put non-food objects in the mouth to eat or explore the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engage in familiar actions/activities repeatedly regardless of need or resul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continue an activity once assisted to initiate and stimulation old habi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actively resist movement to the next step of a task, helped with clear and strong cu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exhibit negative affect and attempts to leave tasks if they are ‘unpleasant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an attend only to one thing at a time, is distracted by activity, movement, talking, visual inf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regiver Behaviors: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  <w:t>Approach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preferred nam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fer your hand – use preferred client hand and use thumb control position from outs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hand-under-hand palm to palm contact to provide clear connection &amp; encourage atten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familiar greeting and smile to start interac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intain hand contact for next intera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lace visual cues in work space as they are to be used in the activit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Guide using hand-under-hand technique or demonstration to help initiate the t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Break all tasks down into short, simple action step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hand under hand technique for table top and personal care tasks to get started &amp; change step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Give simple 2-3 word directions, using inflection and gestures while helping with the move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Limit talking during a task, as it may halt ac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xpect to help to start and transition between step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Don’t try to go back and ‘fix’ missed steps – wait to the next rendi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vironmental Consideration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reat the immediate area and surfaces around the person as personal spa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Put chairs at right angles to each other for communicating and working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light for area that highlights the work spa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Limit visual information not related to tasks, offer visual cues to help initiate action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Keep work surfaces clear and have tools or props available only as they are to be used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firm, supportive sitting surfaces (upright chairs with foot resting support and armrest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task lighting to help focus attention on the task ar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liminate extra noise, movement, and activities during a task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</w:rPr>
        <w:t>RUBY -</w:t>
      </w:r>
      <w:r>
        <w:rPr>
          <w:sz w:val="22"/>
        </w:rPr>
        <w:t xml:space="preserve"> </w:t>
      </w:r>
      <w:r>
        <w:rPr>
          <w:b/>
          <w:sz w:val="22"/>
        </w:rPr>
        <w:t>Level 2 – Gross Movement – ‘Stop and Go Slow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Person Behavior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- Social Behavio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disregard you as a pers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ill look and investigate parts of you (hand, arm, hair, shirt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not extend hand or respond to approa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ypically will respond with look, glance, word, or attention to preferred name and tou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Grasp is reflexive and release is inconsist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ends to ignore othe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ed will be slowed</w:t>
      </w:r>
    </w:p>
    <w:p>
      <w:pPr>
        <w:pStyle w:val="Normal"/>
        <w:ind w:left="360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f moving, tends to keep mov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f still, tends to stay stil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inimal ability to use hands and tool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ble to mimic only grossly for movement and ac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u w:val="single"/>
        </w:rPr>
      </w:pPr>
      <w:r>
        <w:rPr>
          <w:i/>
          <w:sz w:val="22"/>
          <w:u w:val="single"/>
        </w:rPr>
        <w:t>Speed will be slow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halt and not be able to move to the next step of a task without physical assis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refuse or become distressed about tasks that don't feel goo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y have rocking, humming, or clapping during a tas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regiver Behaviors: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  <w:t>Approach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preferred nam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Offer your hand on the person's lap - slide it into the person's palm if there is no respo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hand-under-hand palm to palm contact to reduce risk of grasping that can be painful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Determine hand choice to offer or use prior to act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single word greeting and smi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intain hand contact for next intera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liminate all but basic, required materials, props for the activit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Allow gross movement while doing tasks or offering hand-under-hand technique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hand under hand technique for table top and personal care t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Demonstrate the motor task you want the person to d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Give single word directions, using inflection and gestures while helping with the move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Limit talking during a task, as it may halt ac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imitation of gross action to help get action star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xpect to do a majority of all task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vironmental Consideration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reat the 'person' as personal spa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ut chairs at right angles to each other for communicat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light for are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auditory and tactile information simultaneousl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Keep work surfaces clear and have tools or props available only for your use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firm, supportive sitting surfaces (upright chairs with foot resting support and armrest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task light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liminate extra noise, movement, and activities during a tas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Keep space war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ave all items at hand for your use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</w:rPr>
        <w:t>PEARL -</w:t>
      </w:r>
      <w:r>
        <w:rPr>
          <w:sz w:val="22"/>
        </w:rPr>
        <w:t xml:space="preserve"> </w:t>
      </w:r>
      <w:r>
        <w:rPr>
          <w:b/>
          <w:sz w:val="22"/>
        </w:rPr>
        <w:t>Level 1 – Reflexive – ‘Minimal Contact with the Outside World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Person Behavior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- Social Behavio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May attend to, respond to, OR </w:t>
      </w:r>
      <w:r>
        <w:rPr>
          <w:i/>
          <w:sz w:val="22"/>
        </w:rPr>
        <w:t>startle</w:t>
      </w:r>
      <w:r>
        <w:rPr>
          <w:sz w:val="22"/>
        </w:rPr>
        <w:t xml:space="preserve"> to voice, touch, temperature, sound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ye contact is poor and may be abs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bility to reach out is minim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Grasp and flexion patterns are strong and reflexive to movement and tou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elease is not volunta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oaning or sound production is common with contac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oves into flexion patterns with activities and stretch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as a strong grasp reflex if palm is touched or stimulat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an’t actively ‘let go’ of objects without help most of the tim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as poor protective reactions to oral intake, oral care, movement, position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No awareness of ‘risky’ responses to c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eflexive speech and swearing may be elicited with startle, movement, or ac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Quick movements or actions will produce fearful, angry, or anxious motor behavio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regiver Behaviors: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  <w:t>Approach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ove slowly and keep voice calm and soothing and slow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ke sure hands are all ‘warm’ prior to contac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flats of fingers and palms of hands when giving car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hand-under-hand palm to palm contact to manage grasping that will occu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intain a point of contact for the entire interac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Say ‘Hi, (name), this is (your name), I am going to help you…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Behavio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ove slowly and talk slowly focusing on comfort and soothing content and ton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Keep one hand on the person at all tim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ell the person in simple terms what you are doing, step-by-step as you are doing i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Give person time to relax between t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ake sure materials and supplies are warm and pleasant to touch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Hold the person’s hand in thumb control position at all times when trying to move arms or place a hand roll or object in the hands to control grasp reflex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‘safest’ positioning and techniques for task performance when reflexes are impair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xpect to do a majority of all tas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Consider humming or singing</w:t>
      </w:r>
      <w:r>
        <w:rPr>
          <w:i/>
          <w:sz w:val="22"/>
        </w:rPr>
        <w:t>, if</w:t>
      </w:r>
      <w:r>
        <w:rPr>
          <w:sz w:val="22"/>
        </w:rPr>
        <w:t xml:space="preserve"> this is soothing to the perso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vironmental Considerations: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Approach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reat the 'person' as personal spa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urn off other stimulation when giving c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light for area – ensure light is NOT in the person’s ey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rovide auditory and tactile information simultaneous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lose off interaction prior to leavin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Task Environ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Be aware of and control all sensory components in activities – smell, touch, taste, sound, and sight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comfortable but supportive sitting (special upright seating for oral care and intak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Use task lighting that is focused on the task not the pers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Eliminate loud noise, fast movements, or bright lights during a tas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Keep space warm and control air flow into the space (close door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rrange props and supplies within arms reach prior to starting task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21:00Z</dcterms:created>
  <dc:creator>Dick M. Snow</dc:creator>
  <dc:description/>
  <cp:keywords/>
  <dc:language>en-US</dc:language>
  <cp:lastModifiedBy>Teepa Snow</cp:lastModifiedBy>
  <cp:lastPrinted>2008-02-24T11:05:00Z</cp:lastPrinted>
  <dcterms:modified xsi:type="dcterms:W3CDTF">2009-05-31T14:37:00Z</dcterms:modified>
  <cp:revision>3</cp:revision>
  <dc:subject/>
  <dc:title>Level 5 - Minimal Loss</dc:title>
</cp:coreProperties>
</file>