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rugs that can affect cognition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ti-arrhythmic age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tibiotic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tihistamines - decongesta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Tricyclic antidepressa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nti-hypertensive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ti-cholinergic age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nti-convulsant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Anti-emetic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Histamine receptor blocker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Immunosuppressant age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Muscle relaxan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Narcotic analgesic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Sedative hypnotic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ti-Parkinsonian agen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</w:rPr>
        <w:t>Washington Manual Geriatrics Subspecialty Consults</w:t>
      </w:r>
      <w:r>
        <w:rPr/>
        <w:t xml:space="preserve">  edited by Kyle C. Moylan (pg 15) – published by Lippencott, Wilkins &amp; Williams , 200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32"/>
                <w:szCs w:val="32"/>
              </w:rPr>
              <w:t>Drugs Which Most Commonly Affect Your Memory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1926"/>
        <w:gridCol w:w="1228"/>
      </w:tblGrid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 of Drug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Generic Nam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rand Name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nalgesic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perdin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deine, Demerol, Fiorina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ntianxiety drug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prazola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anax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azepa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ium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orazepa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iva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xazepa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ax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mazepa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tori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riazola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lcio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ntibiotic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ephalexin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flex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iprofloxacin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pro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tronidazo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gy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ntidepressants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mitriptyl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avi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mipram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frani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ntihistamines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phenhydram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nadry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seudophedr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dafed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ntinausea drugs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droxyzin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rax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cliz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ivert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toclopramid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la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ochlorperaz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azine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ntihypertensive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tenolol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normi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ydrochlorothiazid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azide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otensin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nazepri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toprolol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pro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ntipsychotic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hlorpromaz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orazine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aloperidol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ldo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ioridaz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llari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Antiulcer drugs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anitid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ntac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imetid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gamet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ormone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evothyroxine sodium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throid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in drug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drocodon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codi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perid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ero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arkinson’s drug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mantad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mmetre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Seizure medications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rbamazepine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gretol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abapentin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euronti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alproic acid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pakote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Sleep aid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olpidem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bien</w:t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eroi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dnisone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dnisone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Symbol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For more Memory articles, please visit the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u w:val="single"/>
          </w:rPr>
          <w:t>Memory Topic Page</w:t>
        </w:r>
      </w:hyperlink>
    </w:p>
    <w:p>
      <w:pPr>
        <w:pStyle w:val="Normal"/>
        <w:ind w:left="-720" w:hanging="0"/>
        <w:rPr/>
      </w:pPr>
      <w:r>
        <w:rPr/>
        <w:t>From: John Hopkins Health Alert - http://www.johnshopkinshealthalerts.com/reports/memory/671-1.ht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copy">
    <w:name w:val="bodycop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shopkinshealthalerts.com/alerts_index/memory/23-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6:51:00Z</dcterms:created>
  <dc:creator>Teepa Snow</dc:creator>
  <dc:description/>
  <cp:keywords/>
  <dc:language>en-US</dc:language>
  <cp:lastModifiedBy>Teepa Snow</cp:lastModifiedBy>
  <dcterms:modified xsi:type="dcterms:W3CDTF">2009-06-14T14:22:00Z</dcterms:modified>
  <cp:revision>2</cp:revision>
  <dc:subject/>
  <dc:title/>
</cp:coreProperties>
</file>