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                                          </w:t>
      </w:r>
      <w:r>
        <w:rPr>
          <w:b/>
          <w:sz w:val="16"/>
        </w:rPr>
        <w:t>Individual  Inf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ame(s): ___________________   M   F   Level of Dementia: 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ominant hand:  L   R   ?</w:t>
        <w:tab/>
        <w:tab/>
        <w:tab/>
        <w:tab/>
        <w:t>Age: 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here from? (originally)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(recently) 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ildhood family: 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mportant People: 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st Jobs: 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st Hobbies: 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ersonal Care habits: (Y/N/?)</w:t>
      </w:r>
    </w:p>
    <w:p>
      <w:pPr>
        <w:pStyle w:val="Normal"/>
        <w:rPr>
          <w:sz w:val="16"/>
        </w:rPr>
      </w:pPr>
      <w:r>
        <w:rPr>
          <w:sz w:val="16"/>
        </w:rPr>
        <w:t>__ dentures    __ shaving - how often? _________   __ nail painting</w:t>
      </w:r>
    </w:p>
    <w:p>
      <w:pPr>
        <w:pStyle w:val="Normal"/>
        <w:rPr>
          <w:sz w:val="16"/>
        </w:rPr>
      </w:pPr>
      <w:r>
        <w:rPr>
          <w:sz w:val="16"/>
        </w:rPr>
        <w:t xml:space="preserve">__ brush teeth - how often? __________     __ make-up </w:t>
      </w:r>
    </w:p>
    <w:p>
      <w:pPr>
        <w:pStyle w:val="Normal"/>
        <w:rPr>
          <w:sz w:val="16"/>
        </w:rPr>
      </w:pPr>
      <w:r>
        <w:rPr>
          <w:sz w:val="16"/>
        </w:rPr>
        <w:t>__ shower  __ bath  __ sponge bath    __ self-toilet - cues 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avorite Meals or Foods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isliked Foods: 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piritual/Religious Habits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Things that irritate/bother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ngs that help or soothe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y other critical info: 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ersonality &amp; Preferences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Hot   -   Cold </w:t>
        <w:tab/>
        <w:t>Loner    -    Joiner</w:t>
        <w:tab/>
        <w:tab/>
        <w:t>Doer   -   Watcher</w:t>
      </w:r>
    </w:p>
    <w:p>
      <w:pPr>
        <w:pStyle w:val="Normal"/>
        <w:rPr/>
      </w:pPr>
      <w:r>
        <w:rPr>
          <w:sz w:val="16"/>
        </w:rPr>
        <w:t>Inside - Outside</w:t>
        <w:tab/>
        <w:t>Leader   –   Follower</w:t>
        <w:tab/>
        <w:t>Emotional   -   Logical</w:t>
      </w:r>
    </w:p>
    <w:p>
      <w:pPr>
        <w:pStyle w:val="Normal"/>
        <w:rPr>
          <w:sz w:val="16"/>
        </w:rPr>
      </w:pPr>
      <w:r>
        <w:rPr>
          <w:sz w:val="16"/>
        </w:rPr>
        <w:t>Quiet - Busy</w:t>
        <w:tab/>
        <w:t>Work   -   Leisure</w:t>
        <w:tab/>
        <w:tab/>
        <w:t>Do More   - Talk Mor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Individual Inf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ame(s): ___________________   M   F   Level of Dementia: 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Dominant hand:  L   R   ? </w:t>
        <w:tab/>
        <w:tab/>
        <w:tab/>
        <w:tab/>
        <w:t>Age: 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Where from? (originally)  ____________________________________</w:t>
      </w:r>
    </w:p>
    <w:p>
      <w:pPr>
        <w:pStyle w:val="Normal"/>
        <w:rPr/>
      </w:pPr>
      <w:r>
        <w:rPr>
          <w:sz w:val="16"/>
        </w:rPr>
        <w:tab/>
        <w:tab/>
        <w:t>(recently)  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ildhood family: 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mportant People: 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st Jobs: 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st Hobbies: 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ersonal Care habits: (Y/N/?)</w:t>
      </w:r>
    </w:p>
    <w:p>
      <w:pPr>
        <w:pStyle w:val="Normal"/>
        <w:rPr>
          <w:sz w:val="16"/>
        </w:rPr>
      </w:pPr>
      <w:r>
        <w:rPr>
          <w:sz w:val="16"/>
        </w:rPr>
        <w:t>__ dentures    __ shaving - how often? _________   __ nail painting</w:t>
      </w:r>
    </w:p>
    <w:p>
      <w:pPr>
        <w:pStyle w:val="Normal"/>
        <w:rPr>
          <w:sz w:val="16"/>
        </w:rPr>
      </w:pPr>
      <w:r>
        <w:rPr>
          <w:sz w:val="16"/>
        </w:rPr>
        <w:t xml:space="preserve">__ brush teeth - how often? __________     __ make-up </w:t>
      </w:r>
    </w:p>
    <w:p>
      <w:pPr>
        <w:pStyle w:val="Normal"/>
        <w:rPr>
          <w:sz w:val="16"/>
        </w:rPr>
      </w:pPr>
      <w:r>
        <w:rPr>
          <w:sz w:val="16"/>
        </w:rPr>
        <w:t>__ shower  __ bath  __ sponge bath    __ self-toilet - cues 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avorite Meals or Foods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isliked Foods: 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piritual/Religious Habits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Things that irritate/bother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ngs that help or soothe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y other critical info: 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ersonality &amp; Preferences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Hot   -   Cold </w:t>
        <w:tab/>
        <w:t>Loner    -    Joiner</w:t>
        <w:tab/>
        <w:tab/>
        <w:t>Doer   -   Watcher</w:t>
      </w:r>
    </w:p>
    <w:p>
      <w:pPr>
        <w:pStyle w:val="Normal"/>
        <w:rPr>
          <w:sz w:val="16"/>
        </w:rPr>
      </w:pPr>
      <w:r>
        <w:rPr>
          <w:sz w:val="16"/>
        </w:rPr>
        <w:t>Inside - Outside</w:t>
        <w:tab/>
        <w:t>Leader   –   Follower</w:t>
        <w:tab/>
        <w:t>Emotional   -   Logical</w:t>
      </w:r>
    </w:p>
    <w:p>
      <w:pPr>
        <w:pStyle w:val="Normal"/>
        <w:rPr>
          <w:sz w:val="16"/>
        </w:rPr>
      </w:pPr>
      <w:r>
        <w:rPr>
          <w:sz w:val="16"/>
        </w:rPr>
        <w:t>Quiet - Busy</w:t>
        <w:tab/>
        <w:t>Work   -   Leisure</w:t>
        <w:tab/>
        <w:tab/>
        <w:t>Do More   - Talk Mor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Individual Inf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ame(s): ___________________   M   F   Level of Dementia: 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Dominant hand:  L   R   ? </w:t>
        <w:tab/>
        <w:tab/>
        <w:tab/>
        <w:tab/>
        <w:t>Age: 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here from? (originally)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(recently) 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ildhood family: 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mportant People: 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st Jobs: 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st Hobbies: 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ersonal Care habits: (Y/N/?)</w:t>
      </w:r>
    </w:p>
    <w:p>
      <w:pPr>
        <w:pStyle w:val="Normal"/>
        <w:rPr>
          <w:sz w:val="16"/>
        </w:rPr>
      </w:pPr>
      <w:r>
        <w:rPr>
          <w:sz w:val="16"/>
        </w:rPr>
        <w:t>__ dentures    __ shaving - how often? _________   __ nail painting</w:t>
      </w:r>
    </w:p>
    <w:p>
      <w:pPr>
        <w:pStyle w:val="Normal"/>
        <w:rPr>
          <w:sz w:val="16"/>
        </w:rPr>
      </w:pPr>
      <w:r>
        <w:rPr>
          <w:sz w:val="16"/>
        </w:rPr>
        <w:t xml:space="preserve">__ brush teeth - how often? __________     __ make-up </w:t>
      </w:r>
    </w:p>
    <w:p>
      <w:pPr>
        <w:pStyle w:val="Normal"/>
        <w:rPr>
          <w:sz w:val="16"/>
        </w:rPr>
      </w:pPr>
      <w:r>
        <w:rPr>
          <w:sz w:val="16"/>
        </w:rPr>
        <w:t>__ shower  __ bath  __ sponge bath    __ self-toilet - cues 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avorite Meals or Foods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isliked Foods: 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piritual/Religious Habits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Things that irritate/bother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ngs that help or soothe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y other critical info: 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ersonality &amp; Preferences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Hot   -   Cold </w:t>
        <w:tab/>
        <w:t>Loner    -    Joiner</w:t>
        <w:tab/>
        <w:tab/>
        <w:t>Doer   -   Watcher</w:t>
      </w:r>
    </w:p>
    <w:p>
      <w:pPr>
        <w:pStyle w:val="Normal"/>
        <w:rPr>
          <w:sz w:val="16"/>
        </w:rPr>
      </w:pPr>
      <w:r>
        <w:rPr>
          <w:sz w:val="16"/>
        </w:rPr>
        <w:t>Inside - Outside</w:t>
        <w:tab/>
        <w:t>Leader   –   Follower</w:t>
        <w:tab/>
        <w:t>Emotional   -   Logical</w:t>
      </w:r>
    </w:p>
    <w:p>
      <w:pPr>
        <w:pStyle w:val="Normal"/>
        <w:rPr>
          <w:sz w:val="16"/>
        </w:rPr>
      </w:pPr>
      <w:r>
        <w:rPr>
          <w:sz w:val="16"/>
        </w:rPr>
        <w:t>Quiet - Busy</w:t>
        <w:tab/>
        <w:t>Work   -   Leisure</w:t>
        <w:tab/>
        <w:tab/>
        <w:t>Do More   - Talk Mo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Individual Inf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ame(s): ___________________   M   F   Level of Dementia: 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Dominant hand:  L   R   ? </w:t>
        <w:tab/>
        <w:tab/>
        <w:tab/>
        <w:tab/>
        <w:t>Age: 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Where from? (originally)  ____________________________________</w:t>
      </w:r>
    </w:p>
    <w:p>
      <w:pPr>
        <w:pStyle w:val="Normal"/>
        <w:rPr/>
      </w:pPr>
      <w:r>
        <w:rPr>
          <w:sz w:val="16"/>
        </w:rPr>
        <w:tab/>
        <w:tab/>
        <w:t>(recently)  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ildhood family: 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mportant People: 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st Jobs: 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st Hobbies: 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ersonal Care habits: (Y/N/?)</w:t>
      </w:r>
    </w:p>
    <w:p>
      <w:pPr>
        <w:pStyle w:val="Normal"/>
        <w:rPr>
          <w:sz w:val="16"/>
        </w:rPr>
      </w:pPr>
      <w:r>
        <w:rPr>
          <w:sz w:val="16"/>
        </w:rPr>
        <w:t>__ dentures    __ shaving - how often? _________   __ nail painting</w:t>
      </w:r>
    </w:p>
    <w:p>
      <w:pPr>
        <w:pStyle w:val="Normal"/>
        <w:rPr>
          <w:sz w:val="16"/>
        </w:rPr>
      </w:pPr>
      <w:r>
        <w:rPr>
          <w:sz w:val="16"/>
        </w:rPr>
        <w:t xml:space="preserve">__ brush teeth - how often? __________     __ make-up </w:t>
      </w:r>
    </w:p>
    <w:p>
      <w:pPr>
        <w:pStyle w:val="Normal"/>
        <w:rPr>
          <w:sz w:val="16"/>
        </w:rPr>
      </w:pPr>
      <w:r>
        <w:rPr>
          <w:sz w:val="16"/>
        </w:rPr>
        <w:t>__ shower  __ bath  __ sponge bath    __ self-toilet - cues 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avorite Meals or Foods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isliked Foods: 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piritual/Religious Habits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Things that irritate/bother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ngs that help or soothe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y other critical info: 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ersonality &amp; Preferences: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Hot   -   Cold </w:t>
        <w:tab/>
        <w:t>Loner    -    Joiner</w:t>
        <w:tab/>
        <w:tab/>
        <w:t>Doer   -   Watcher</w:t>
      </w:r>
    </w:p>
    <w:p>
      <w:pPr>
        <w:pStyle w:val="Normal"/>
        <w:rPr>
          <w:sz w:val="16"/>
        </w:rPr>
      </w:pPr>
      <w:r>
        <w:rPr>
          <w:sz w:val="16"/>
        </w:rPr>
        <w:t>Inside - Outside</w:t>
        <w:tab/>
        <w:t>Leader   –   Follower</w:t>
        <w:tab/>
        <w:t>Emotional   -   Logical</w:t>
      </w:r>
    </w:p>
    <w:p>
      <w:pPr>
        <w:pStyle w:val="Normal"/>
        <w:rPr>
          <w:sz w:val="16"/>
        </w:rPr>
      </w:pPr>
      <w:r>
        <w:rPr>
          <w:sz w:val="16"/>
        </w:rPr>
        <w:t>Quiet - Busy</w:t>
        <w:tab/>
        <w:t>Work   -   Leisure</w:t>
        <w:tab/>
        <w:tab/>
        <w:t>Do More   - Talk More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cols w:num="2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0:20:00Z</dcterms:created>
  <dc:creator>Dick M. Snow</dc:creator>
  <dc:description/>
  <dc:language>en-US</dc:language>
  <cp:lastModifiedBy>Teepa Snow</cp:lastModifiedBy>
  <cp:lastPrinted>2002-08-01T21:40:00Z</cp:lastPrinted>
  <dcterms:modified xsi:type="dcterms:W3CDTF">2009-06-24T00:20:00Z</dcterms:modified>
  <cp:revision>2</cp:revision>
  <dc:subject/>
  <dc:title>Resident Info</dc:title>
</cp:coreProperties>
</file>