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trike/>
          <w:sz w:val="44"/>
          <w:szCs w:val="44"/>
        </w:rPr>
      </w:pPr>
      <w:r>
        <w:rPr>
          <w:strike/>
          <w:sz w:val="44"/>
          <w:szCs w:val="44"/>
        </w:rPr>
      </w:r>
    </w:p>
    <w:p>
      <w:pPr>
        <w:pStyle w:val="Heading"/>
        <w:rPr>
          <w:strike/>
          <w:sz w:val="44"/>
          <w:szCs w:val="44"/>
        </w:rPr>
      </w:pPr>
      <w:r>
        <w:rPr>
          <w:strike/>
          <w:sz w:val="44"/>
          <w:szCs w:val="44"/>
        </w:rPr>
      </w:r>
    </w:p>
    <w:p>
      <w:pPr>
        <w:pStyle w:val="Heading"/>
        <w:rPr>
          <w:sz w:val="64"/>
          <w:szCs w:val="64"/>
        </w:rPr>
      </w:pPr>
      <w:r>
        <w:rPr>
          <w:sz w:val="64"/>
          <w:szCs w:val="64"/>
        </w:rPr>
        <w:t xml:space="preserve">Is This Dementia </w:t>
      </w:r>
    </w:p>
    <w:p>
      <w:pPr>
        <w:pStyle w:val="Heading"/>
        <w:rPr>
          <w:sz w:val="64"/>
          <w:szCs w:val="64"/>
        </w:rPr>
      </w:pPr>
      <w:r>
        <w:rPr>
          <w:sz w:val="64"/>
          <w:szCs w:val="64"/>
        </w:rPr>
        <w:t xml:space="preserve">OR </w:t>
      </w:r>
    </w:p>
    <w:p>
      <w:pPr>
        <w:pStyle w:val="Heading"/>
        <w:rPr>
          <w:sz w:val="64"/>
          <w:szCs w:val="64"/>
        </w:rPr>
      </w:pPr>
      <w:r>
        <w:rPr>
          <w:sz w:val="64"/>
          <w:szCs w:val="64"/>
        </w:rPr>
        <w:t>Normal Forgetfulness?</w:t>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drawing>
          <wp:inline distT="0" distB="0" distL="0" distR="0">
            <wp:extent cx="2084070" cy="1685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47" r="-38" b="-47"/>
                    <a:stretch>
                      <a:fillRect/>
                    </a:stretch>
                  </pic:blipFill>
                  <pic:spPr bwMode="auto">
                    <a:xfrm>
                      <a:off x="0" y="0"/>
                      <a:ext cx="2084070" cy="1685925"/>
                    </a:xfrm>
                    <a:prstGeom prst="rect">
                      <a:avLst/>
                    </a:prstGeom>
                  </pic:spPr>
                </pic:pic>
              </a:graphicData>
            </a:graphic>
          </wp:inline>
        </w:drawing>
      </w:r>
    </w:p>
    <w:p>
      <w:pPr>
        <w:pStyle w:val="Heading"/>
        <w:rPr>
          <w:sz w:val="44"/>
          <w:szCs w:val="44"/>
        </w:rPr>
      </w:pPr>
      <w:r>
        <w:rPr>
          <w:sz w:val="44"/>
          <w:szCs w:val="44"/>
        </w:rPr>
      </w:r>
    </w:p>
    <w:p>
      <w:pPr>
        <w:pStyle w:val="Heading"/>
        <w:rPr>
          <w:sz w:val="44"/>
          <w:szCs w:val="44"/>
        </w:rPr>
      </w:pPr>
      <w:r>
        <w:rPr>
          <w:sz w:val="44"/>
          <w:szCs w:val="44"/>
        </w:rPr>
      </w:r>
    </w:p>
    <w:p>
      <w:pPr>
        <w:pStyle w:val="Heading"/>
        <w:rPr>
          <w:sz w:val="44"/>
          <w:szCs w:val="44"/>
        </w:rPr>
      </w:pPr>
      <w:r>
        <w:rPr>
          <w:sz w:val="44"/>
          <w:szCs w:val="44"/>
        </w:rPr>
      </w:r>
    </w:p>
    <w:p>
      <w:pPr>
        <w:pStyle w:val="Heading"/>
        <w:rPr>
          <w:sz w:val="64"/>
          <w:szCs w:val="64"/>
        </w:rPr>
      </w:pPr>
      <w:r>
        <w:rPr>
          <w:sz w:val="64"/>
          <w:szCs w:val="64"/>
        </w:rPr>
        <w:t>If It Is Dementia</w:t>
      </w:r>
    </w:p>
    <w:p>
      <w:pPr>
        <w:pStyle w:val="Heading"/>
        <w:rPr>
          <w:sz w:val="64"/>
          <w:szCs w:val="64"/>
        </w:rPr>
      </w:pPr>
      <w:r>
        <w:rPr>
          <w:sz w:val="64"/>
          <w:szCs w:val="64"/>
        </w:rPr>
        <w:t xml:space="preserve">What’s Happening in the Brain </w:t>
      </w:r>
    </w:p>
    <w:p>
      <w:pPr>
        <w:pStyle w:val="Heading"/>
        <w:rPr>
          <w:sz w:val="72"/>
          <w:szCs w:val="72"/>
        </w:rPr>
      </w:pPr>
      <w:r>
        <w:rPr>
          <w:sz w:val="72"/>
          <w:szCs w:val="72"/>
        </w:rPr>
      </w:r>
    </w:p>
    <w:p>
      <w:pPr>
        <w:pStyle w:val="Heading"/>
        <w:rPr>
          <w:sz w:val="72"/>
          <w:szCs w:val="72"/>
        </w:rPr>
      </w:pPr>
      <w:r>
        <w:rPr>
          <w:sz w:val="72"/>
          <w:szCs w:val="72"/>
        </w:rPr>
      </w:r>
    </w:p>
    <w:p>
      <w:pPr>
        <w:pStyle w:val="Heading"/>
        <w:rPr/>
      </w:pPr>
      <w:r>
        <w:rPr/>
        <w:t>Teepa Snow, MS, OTR/L, FAOTA</w:t>
      </w:r>
    </w:p>
    <w:p>
      <w:pPr>
        <w:pStyle w:val="Normal"/>
        <w:numPr>
          <w:ilvl w:val="0"/>
          <w:numId w:val="16"/>
        </w:numPr>
        <w:jc w:val="center"/>
        <w:rPr/>
      </w:pPr>
      <w:r>
        <w:rPr/>
        <w:t xml:space="preserve">Dementia Care &amp; Training Specialist, Positive Approach, LLC </w:t>
      </w:r>
    </w:p>
    <w:p>
      <w:pPr>
        <w:pStyle w:val="Normal"/>
        <w:numPr>
          <w:ilvl w:val="0"/>
          <w:numId w:val="16"/>
        </w:numPr>
        <w:jc w:val="center"/>
        <w:rPr/>
      </w:pPr>
      <w:r>
        <w:rPr/>
        <w:t>Consulting Associate, Duke University School of Nursing</w:t>
      </w:r>
    </w:p>
    <w:p>
      <w:pPr>
        <w:pStyle w:val="Normal"/>
        <w:jc w:val="center"/>
        <w:rPr/>
      </w:pPr>
      <w:r>
        <w:rPr/>
      </w:r>
      <w:r>
        <w:br w:type="page"/>
      </w:r>
    </w:p>
    <w:p>
      <w:pPr>
        <w:pStyle w:val="Normal"/>
        <w:jc w:val="center"/>
        <w:rPr>
          <w:b/>
          <w:b/>
          <w:sz w:val="28"/>
          <w:szCs w:val="28"/>
        </w:rPr>
      </w:pPr>
      <w:r>
        <w:rPr>
          <w:b/>
          <w:sz w:val="28"/>
          <w:szCs w:val="28"/>
        </w:rPr>
        <w:t>What is Normal and What is Not?</w:t>
      </w:r>
    </w:p>
    <w:p>
      <w:pPr>
        <w:pStyle w:val="Normal"/>
        <w:rPr>
          <w:b/>
          <w:b/>
          <w:sz w:val="28"/>
          <w:szCs w:val="28"/>
        </w:rPr>
      </w:pPr>
      <w:r>
        <w:rPr>
          <w:b/>
          <w:sz w:val="28"/>
          <w:szCs w:val="28"/>
        </w:rPr>
      </w:r>
    </w:p>
    <w:p>
      <w:pPr>
        <w:pStyle w:val="Normal"/>
        <w:rPr/>
      </w:pPr>
      <w:r>
        <w:rPr>
          <w:b/>
        </w:rPr>
        <w:t>Normal Aging Changes</w:t>
      </w:r>
      <w:r>
        <w:rPr/>
        <w:t>:</w:t>
      </w:r>
    </w:p>
    <w:p>
      <w:pPr>
        <w:pStyle w:val="Normal"/>
        <w:numPr>
          <w:ilvl w:val="0"/>
          <w:numId w:val="2"/>
        </w:numPr>
        <w:rPr/>
      </w:pPr>
      <w:r>
        <w:rPr/>
        <w:t>Slower to think</w:t>
      </w:r>
    </w:p>
    <w:p>
      <w:pPr>
        <w:pStyle w:val="Normal"/>
        <w:numPr>
          <w:ilvl w:val="0"/>
          <w:numId w:val="2"/>
        </w:numPr>
        <w:rPr/>
      </w:pPr>
      <w:r>
        <w:rPr/>
        <w:t>Slower to do</w:t>
      </w:r>
    </w:p>
    <w:p>
      <w:pPr>
        <w:pStyle w:val="Normal"/>
        <w:numPr>
          <w:ilvl w:val="0"/>
          <w:numId w:val="2"/>
        </w:numPr>
        <w:rPr/>
      </w:pPr>
      <w:r>
        <w:rPr/>
        <w:t>Hesitates more</w:t>
      </w:r>
    </w:p>
    <w:p>
      <w:pPr>
        <w:pStyle w:val="Normal"/>
        <w:numPr>
          <w:ilvl w:val="0"/>
          <w:numId w:val="2"/>
        </w:numPr>
        <w:rPr/>
      </w:pPr>
      <w:r>
        <w:rPr/>
        <w:t>More likely to ‘look before you leap’</w:t>
      </w:r>
    </w:p>
    <w:p>
      <w:pPr>
        <w:pStyle w:val="Normal"/>
        <w:numPr>
          <w:ilvl w:val="0"/>
          <w:numId w:val="2"/>
        </w:numPr>
        <w:rPr/>
      </w:pPr>
      <w:r>
        <w:rPr/>
        <w:t>Know the person but not the name</w:t>
      </w:r>
    </w:p>
    <w:p>
      <w:pPr>
        <w:pStyle w:val="Normal"/>
        <w:numPr>
          <w:ilvl w:val="0"/>
          <w:numId w:val="2"/>
        </w:numPr>
        <w:rPr/>
      </w:pPr>
      <w:r>
        <w:rPr/>
        <w:t>Pause to find words</w:t>
      </w:r>
    </w:p>
    <w:p>
      <w:pPr>
        <w:pStyle w:val="Normal"/>
        <w:numPr>
          <w:ilvl w:val="0"/>
          <w:numId w:val="2"/>
        </w:numPr>
        <w:rPr/>
      </w:pPr>
      <w:r>
        <w:rPr/>
        <w:t>Reminded of the past</w:t>
      </w:r>
    </w:p>
    <w:p>
      <w:pPr>
        <w:pStyle w:val="Normal"/>
        <w:numPr>
          <w:ilvl w:val="0"/>
          <w:numId w:val="2"/>
        </w:numPr>
        <w:rPr/>
      </w:pPr>
      <w:r>
        <w:rPr/>
        <w:t>For you, it’s harder than before…</w:t>
      </w:r>
    </w:p>
    <w:p>
      <w:pPr>
        <w:pStyle w:val="Normal"/>
        <w:numPr>
          <w:ilvl w:val="0"/>
          <w:numId w:val="2"/>
        </w:numPr>
        <w:rPr/>
      </w:pPr>
      <w:r>
        <w:rPr/>
        <w:t>Prompts help! (reminders)</w:t>
      </w:r>
    </w:p>
    <w:p>
      <w:pPr>
        <w:pStyle w:val="Normal"/>
        <w:numPr>
          <w:ilvl w:val="0"/>
          <w:numId w:val="2"/>
        </w:numPr>
        <w:rPr/>
      </w:pPr>
      <w:r>
        <w:rPr/>
        <w:t>You can learn NEW Things – It takes longer!</w:t>
      </w:r>
    </w:p>
    <w:p>
      <w:pPr>
        <w:pStyle w:val="Normal"/>
        <w:rPr/>
      </w:pPr>
      <w:r>
        <w:rPr/>
      </w:r>
    </w:p>
    <w:p>
      <w:pPr>
        <w:pStyle w:val="Normal"/>
        <w:rPr/>
      </w:pPr>
      <w:r>
        <w:rPr>
          <w:b/>
        </w:rPr>
        <w:t>Not Normal Aging Changes</w:t>
      </w:r>
      <w:r>
        <w:rPr/>
        <w:t>:</w:t>
      </w:r>
    </w:p>
    <w:p>
      <w:pPr>
        <w:pStyle w:val="Normal"/>
        <w:numPr>
          <w:ilvl w:val="0"/>
          <w:numId w:val="13"/>
        </w:numPr>
        <w:rPr/>
      </w:pPr>
      <w:r>
        <w:rPr/>
        <w:t>Can’t think the same</w:t>
      </w:r>
    </w:p>
    <w:p>
      <w:pPr>
        <w:pStyle w:val="Normal"/>
        <w:numPr>
          <w:ilvl w:val="0"/>
          <w:numId w:val="13"/>
        </w:numPr>
        <w:rPr/>
      </w:pPr>
      <w:r>
        <w:rPr/>
        <w:t>Can’t do like before</w:t>
      </w:r>
    </w:p>
    <w:p>
      <w:pPr>
        <w:pStyle w:val="Normal"/>
        <w:numPr>
          <w:ilvl w:val="0"/>
          <w:numId w:val="13"/>
        </w:numPr>
        <w:rPr/>
      </w:pPr>
      <w:r>
        <w:rPr/>
        <w:t>Can’t get started</w:t>
      </w:r>
    </w:p>
    <w:p>
      <w:pPr>
        <w:pStyle w:val="Normal"/>
        <w:numPr>
          <w:ilvl w:val="0"/>
          <w:numId w:val="13"/>
        </w:numPr>
        <w:rPr/>
      </w:pPr>
      <w:r>
        <w:rPr/>
        <w:t>Can’t seem to move on</w:t>
      </w:r>
    </w:p>
    <w:p>
      <w:pPr>
        <w:pStyle w:val="Normal"/>
        <w:numPr>
          <w:ilvl w:val="0"/>
          <w:numId w:val="13"/>
        </w:numPr>
        <w:rPr/>
      </w:pPr>
      <w:r>
        <w:rPr/>
        <w:t>Doesn’t think it out at all</w:t>
      </w:r>
    </w:p>
    <w:p>
      <w:pPr>
        <w:pStyle w:val="Normal"/>
        <w:numPr>
          <w:ilvl w:val="0"/>
          <w:numId w:val="13"/>
        </w:numPr>
        <w:rPr/>
      </w:pPr>
      <w:r>
        <w:rPr/>
        <w:t>Can’t place the person</w:t>
      </w:r>
    </w:p>
    <w:p>
      <w:pPr>
        <w:pStyle w:val="Normal"/>
        <w:numPr>
          <w:ilvl w:val="0"/>
          <w:numId w:val="13"/>
        </w:numPr>
        <w:rPr/>
      </w:pPr>
      <w:r>
        <w:rPr/>
        <w:t>Words won’t come – even later</w:t>
      </w:r>
    </w:p>
    <w:p>
      <w:pPr>
        <w:pStyle w:val="Normal"/>
        <w:numPr>
          <w:ilvl w:val="0"/>
          <w:numId w:val="13"/>
        </w:numPr>
        <w:rPr/>
      </w:pPr>
      <w:r>
        <w:rPr/>
        <w:t>Confused about past versus now</w:t>
      </w:r>
    </w:p>
    <w:p>
      <w:pPr>
        <w:pStyle w:val="Normal"/>
        <w:numPr>
          <w:ilvl w:val="0"/>
          <w:numId w:val="13"/>
        </w:numPr>
        <w:rPr/>
      </w:pPr>
      <w:r>
        <w:rPr/>
        <w:t>For you it’s TOTALLY DIFFERENT</w:t>
      </w:r>
    </w:p>
    <w:p>
      <w:pPr>
        <w:pStyle w:val="Normal"/>
        <w:numPr>
          <w:ilvl w:val="0"/>
          <w:numId w:val="13"/>
        </w:numPr>
        <w:rPr/>
      </w:pPr>
      <w:r>
        <w:rPr/>
        <w:t>Reminders DON’T Help!</w:t>
      </w:r>
    </w:p>
    <w:p>
      <w:pPr>
        <w:pStyle w:val="Normal"/>
        <w:numPr>
          <w:ilvl w:val="0"/>
          <w:numId w:val="13"/>
        </w:numPr>
        <w:rPr/>
      </w:pPr>
      <w:r>
        <w:rPr/>
        <w:t>You can’t hold onto NEW stuff</w:t>
      </w:r>
    </w:p>
    <w:p>
      <w:pPr>
        <w:pStyle w:val="Normal"/>
        <w:rPr/>
      </w:pPr>
      <w:r>
        <w:rPr/>
      </w:r>
    </w:p>
    <w:p>
      <w:pPr>
        <w:pStyle w:val="Normal"/>
        <w:rPr>
          <w:b/>
          <w:b/>
          <w:sz w:val="28"/>
          <w:szCs w:val="28"/>
        </w:rPr>
      </w:pPr>
      <w:r>
        <w:rPr>
          <w:b/>
          <w:sz w:val="28"/>
          <w:szCs w:val="28"/>
        </w:rPr>
        <w:t>Ten Warning Signs:</w:t>
      </w:r>
    </w:p>
    <w:p>
      <w:pPr>
        <w:pStyle w:val="Normal"/>
        <w:rPr/>
      </w:pPr>
      <w:r>
        <w:rPr>
          <w:szCs w:val="24"/>
        </w:rPr>
        <w:t xml:space="preserve">1 – </w:t>
        <w:tab/>
        <w:t>memory loss for recent or new information – repeats self frequently</w:t>
      </w:r>
    </w:p>
    <w:p>
      <w:pPr>
        <w:pStyle w:val="Normal"/>
        <w:rPr/>
      </w:pPr>
      <w:r>
        <w:rPr>
          <w:szCs w:val="24"/>
        </w:rPr>
        <w:t xml:space="preserve">2 – </w:t>
        <w:tab/>
        <w:t>difficulty doing familiar, but difficult tasks – managing money, medications, driving</w:t>
      </w:r>
    </w:p>
    <w:p>
      <w:pPr>
        <w:pStyle w:val="Normal"/>
        <w:rPr/>
      </w:pPr>
      <w:r>
        <w:rPr>
          <w:szCs w:val="24"/>
        </w:rPr>
        <w:t xml:space="preserve">3 – </w:t>
        <w:tab/>
        <w:t xml:space="preserve">problems with word finding, mis-naming, or mis-understanding </w:t>
      </w:r>
    </w:p>
    <w:p>
      <w:pPr>
        <w:pStyle w:val="Normal"/>
        <w:rPr/>
      </w:pPr>
      <w:r>
        <w:rPr>
          <w:szCs w:val="24"/>
        </w:rPr>
        <w:t xml:space="preserve">4 – </w:t>
        <w:tab/>
        <w:t>getting confused about time or place  - getting lost while driving, missing several appointments</w:t>
      </w:r>
    </w:p>
    <w:p>
      <w:pPr>
        <w:pStyle w:val="Normal"/>
        <w:rPr/>
      </w:pPr>
      <w:r>
        <w:rPr>
          <w:szCs w:val="24"/>
        </w:rPr>
        <w:t xml:space="preserve">5 – </w:t>
        <w:tab/>
        <w:t>worsening judgment – not thinking thing through like before</w:t>
      </w:r>
    </w:p>
    <w:p>
      <w:pPr>
        <w:pStyle w:val="Normal"/>
        <w:rPr/>
      </w:pPr>
      <w:r>
        <w:rPr>
          <w:szCs w:val="24"/>
        </w:rPr>
        <w:t xml:space="preserve">6 – </w:t>
        <w:tab/>
        <w:t>difficulty problem solving or reasoning</w:t>
      </w:r>
    </w:p>
    <w:p>
      <w:pPr>
        <w:pStyle w:val="Normal"/>
        <w:rPr/>
      </w:pPr>
      <w:r>
        <w:rPr>
          <w:szCs w:val="24"/>
        </w:rPr>
        <w:t xml:space="preserve">7 – </w:t>
        <w:tab/>
        <w:t>misplacing things – putting them in ‘odd places’</w:t>
      </w:r>
    </w:p>
    <w:p>
      <w:pPr>
        <w:pStyle w:val="Normal"/>
        <w:rPr/>
      </w:pPr>
      <w:r>
        <w:rPr>
          <w:szCs w:val="24"/>
        </w:rPr>
        <w:t xml:space="preserve">8 – </w:t>
        <w:tab/>
        <w:t>changes in mood or behavior</w:t>
      </w:r>
    </w:p>
    <w:p>
      <w:pPr>
        <w:pStyle w:val="Normal"/>
        <w:rPr/>
      </w:pPr>
      <w:r>
        <w:rPr>
          <w:szCs w:val="24"/>
        </w:rPr>
        <w:t xml:space="preserve">9 – </w:t>
        <w:tab/>
        <w:t>changes in typical personality</w:t>
      </w:r>
    </w:p>
    <w:p>
      <w:pPr>
        <w:pStyle w:val="Normal"/>
        <w:rPr/>
      </w:pPr>
      <w:r>
        <w:rPr>
          <w:szCs w:val="24"/>
        </w:rPr>
        <w:t xml:space="preserve">10 – </w:t>
        <w:tab/>
        <w:t>loss of initiation – withdraws from normal patterns of activities and interests</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What Could It Be… It Might NOT be Dementia</w:t>
      </w:r>
    </w:p>
    <w:p>
      <w:pPr>
        <w:pStyle w:val="Normal"/>
        <w:numPr>
          <w:ilvl w:val="0"/>
          <w:numId w:val="6"/>
        </w:numPr>
        <w:rPr/>
      </w:pPr>
      <w:r>
        <w:rPr>
          <w:szCs w:val="24"/>
        </w:rPr>
        <w:t>Worsening of another medical condition</w:t>
      </w:r>
    </w:p>
    <w:p>
      <w:pPr>
        <w:pStyle w:val="Normal"/>
        <w:numPr>
          <w:ilvl w:val="0"/>
          <w:numId w:val="6"/>
        </w:numPr>
        <w:rPr>
          <w:szCs w:val="24"/>
        </w:rPr>
      </w:pPr>
      <w:r>
        <w:rPr>
          <w:szCs w:val="24"/>
        </w:rPr>
        <w:t>Medication side-effect</w:t>
      </w:r>
    </w:p>
    <w:p>
      <w:pPr>
        <w:pStyle w:val="Normal"/>
        <w:numPr>
          <w:ilvl w:val="0"/>
          <w:numId w:val="6"/>
        </w:numPr>
        <w:rPr/>
      </w:pPr>
      <w:r>
        <w:rPr>
          <w:szCs w:val="24"/>
        </w:rPr>
        <w:t>Undetected hearing loss or vision loss</w:t>
      </w:r>
    </w:p>
    <w:p>
      <w:pPr>
        <w:pStyle w:val="Normal"/>
        <w:numPr>
          <w:ilvl w:val="0"/>
          <w:numId w:val="6"/>
        </w:numPr>
        <w:rPr>
          <w:szCs w:val="24"/>
        </w:rPr>
      </w:pPr>
      <w:r>
        <w:rPr>
          <w:szCs w:val="24"/>
        </w:rPr>
        <w:t>Depression</w:t>
      </w:r>
    </w:p>
    <w:p>
      <w:pPr>
        <w:pStyle w:val="Normal"/>
        <w:numPr>
          <w:ilvl w:val="0"/>
          <w:numId w:val="6"/>
        </w:numPr>
        <w:rPr>
          <w:szCs w:val="24"/>
        </w:rPr>
      </w:pPr>
      <w:r>
        <w:rPr>
          <w:szCs w:val="24"/>
        </w:rPr>
        <w:t xml:space="preserve">Acute illness </w:t>
      </w:r>
    </w:p>
    <w:p>
      <w:pPr>
        <w:pStyle w:val="Normal"/>
        <w:numPr>
          <w:ilvl w:val="0"/>
          <w:numId w:val="6"/>
        </w:numPr>
        <w:rPr/>
      </w:pPr>
      <w:r>
        <w:rPr>
          <w:szCs w:val="24"/>
        </w:rPr>
        <w:t>Untreated emotional or physical pain</w:t>
      </w:r>
    </w:p>
    <w:p>
      <w:pPr>
        <w:pStyle w:val="Normal"/>
        <w:numPr>
          <w:ilvl w:val="0"/>
          <w:numId w:val="6"/>
        </w:numPr>
        <w:rPr>
          <w:szCs w:val="24"/>
        </w:rPr>
      </w:pPr>
      <w:r>
        <w:rPr>
          <w:szCs w:val="24"/>
        </w:rPr>
        <w:t>Other things…</w:t>
      </w:r>
    </w:p>
    <w:p>
      <w:pPr>
        <w:pStyle w:val="Normal"/>
        <w:rPr>
          <w:szCs w:val="24"/>
        </w:rPr>
      </w:pPr>
      <w:r>
        <w:rPr>
          <w:szCs w:val="24"/>
        </w:rPr>
      </w:r>
    </w:p>
    <w:p>
      <w:pPr>
        <w:pStyle w:val="Normal"/>
        <w:rPr>
          <w:b/>
          <w:b/>
          <w:sz w:val="32"/>
          <w:szCs w:val="32"/>
        </w:rPr>
      </w:pPr>
      <w:r>
        <w:rPr>
          <w:b/>
          <w:sz w:val="32"/>
          <w:szCs w:val="32"/>
        </w:rPr>
        <w:t>SO… Get it CHECKED OUT … Carefully &amp; Thoroughly</w:t>
      </w:r>
      <w:r>
        <w:br w:type="page"/>
      </w:r>
    </w:p>
    <w:p>
      <w:pPr>
        <w:pStyle w:val="Normal"/>
        <w:jc w:val="center"/>
        <w:rPr>
          <w:b/>
          <w:b/>
          <w:sz w:val="28"/>
        </w:rPr>
      </w:pPr>
      <w:r>
        <w:drawing>
          <wp:anchor behindDoc="0" distT="0" distB="0" distL="114935" distR="114935" simplePos="0" locked="0" layoutInCell="0" allowOverlap="1" relativeHeight="20">
            <wp:simplePos x="0" y="0"/>
            <wp:positionH relativeFrom="column">
              <wp:posOffset>4754880</wp:posOffset>
            </wp:positionH>
            <wp:positionV relativeFrom="paragraph">
              <wp:posOffset>-274320</wp:posOffset>
            </wp:positionV>
            <wp:extent cx="2036445" cy="154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036445" cy="1546860"/>
                    </a:xfrm>
                    <a:prstGeom prst="rect">
                      <a:avLst/>
                    </a:prstGeom>
                  </pic:spPr>
                </pic:pic>
              </a:graphicData>
            </a:graphic>
          </wp:anchor>
        </w:drawing>
      </w:r>
      <w:r>
        <w:rPr>
          <w:b/>
          <w:sz w:val="28"/>
        </w:rPr>
        <w:t>What is Dementia?</w:t>
      </w:r>
    </w:p>
    <w:p>
      <w:pPr>
        <w:pStyle w:val="Normal"/>
        <w:rPr>
          <w:b/>
          <w:b/>
          <w:sz w:val="28"/>
        </w:rPr>
      </w:pPr>
      <w:r>
        <w:rPr>
          <w:b/>
          <w:sz w:val="28"/>
        </w:rPr>
      </w:r>
    </w:p>
    <w:p>
      <w:pPr>
        <w:pStyle w:val="Normal"/>
        <w:numPr>
          <w:ilvl w:val="0"/>
          <w:numId w:val="18"/>
        </w:numPr>
        <w:rPr/>
      </w:pPr>
      <w:r>
        <w:rPr/>
        <w:t>It is NOT part of normal aging! It is a disease!</w:t>
      </w:r>
    </w:p>
    <w:p>
      <w:pPr>
        <w:pStyle w:val="Normal"/>
        <w:numPr>
          <w:ilvl w:val="0"/>
          <w:numId w:val="18"/>
        </w:numPr>
        <w:rPr/>
      </w:pPr>
      <w:r>
        <w:rPr/>
        <w:t>It is more than just forgetfulness - which is part of normal aging</w:t>
      </w:r>
    </w:p>
    <w:p>
      <w:pPr>
        <w:pStyle w:val="Normal"/>
        <w:numPr>
          <w:ilvl w:val="0"/>
          <w:numId w:val="18"/>
        </w:numPr>
        <w:rPr/>
      </w:pPr>
      <w:r>
        <w:rPr/>
        <w:t>It makes independent life impossible</w:t>
      </w:r>
    </w:p>
    <w:p>
      <w:pPr>
        <w:pStyle w:val="Normal"/>
        <w:rPr/>
      </w:pPr>
      <w:r>
        <w:rPr/>
      </w:r>
    </w:p>
    <w:p>
      <w:pPr>
        <w:pStyle w:val="Normal"/>
        <w:rPr>
          <w:b/>
          <w:b/>
        </w:rPr>
      </w:pPr>
      <w:r>
        <w:rPr>
          <w:b/>
        </w:rPr>
        <w:t xml:space="preserve">Dementia </w:t>
      </w:r>
    </w:p>
    <w:p>
      <w:pPr>
        <w:pStyle w:val="Normal"/>
        <w:numPr>
          <w:ilvl w:val="0"/>
          <w:numId w:val="15"/>
        </w:numPr>
        <w:rPr/>
      </w:pPr>
      <w:r>
        <w:rPr/>
        <w:t>is an umbrella term that includes many cognitive loss conditions</w:t>
      </w:r>
    </w:p>
    <w:p>
      <w:pPr>
        <w:pStyle w:val="Normal"/>
        <w:numPr>
          <w:ilvl w:val="0"/>
          <w:numId w:val="15"/>
        </w:numPr>
        <w:rPr/>
      </w:pPr>
      <w:r>
        <w:rPr/>
        <w:t>includes some reversible conditions - so should be checked out carefully</w:t>
      </w:r>
    </w:p>
    <w:p>
      <w:pPr>
        <w:pStyle w:val="Normal"/>
        <w:rPr/>
      </w:pPr>
      <w:r>
        <w:rPr/>
      </w:r>
    </w:p>
    <w:p>
      <w:pPr>
        <w:pStyle w:val="Normal"/>
        <w:ind w:left="360" w:hanging="0"/>
        <w:rPr>
          <w:b/>
          <w:b/>
        </w:rPr>
      </w:pPr>
      <w:r>
        <w:rPr>
          <w:b/>
        </w:rPr>
        <w:t>Alzheimer's Disease -</w:t>
      </w:r>
    </w:p>
    <w:p>
      <w:pPr>
        <w:pStyle w:val="Normal"/>
        <w:numPr>
          <w:ilvl w:val="0"/>
          <w:numId w:val="10"/>
        </w:numPr>
        <w:tabs>
          <w:tab w:val="left" w:pos="720" w:leader="none"/>
        </w:tabs>
        <w:ind w:left="720" w:hanging="360"/>
        <w:rPr/>
      </w:pPr>
      <w:r>
        <w:rPr/>
        <w:t>is the most common type of dementia</w:t>
      </w:r>
    </w:p>
    <w:p>
      <w:pPr>
        <w:pStyle w:val="Normal"/>
        <w:numPr>
          <w:ilvl w:val="0"/>
          <w:numId w:val="10"/>
        </w:numPr>
        <w:tabs>
          <w:tab w:val="left" w:pos="720" w:leader="none"/>
        </w:tabs>
        <w:ind w:left="720" w:hanging="360"/>
        <w:rPr/>
      </w:pPr>
      <w:r>
        <w:rPr/>
        <w:t>is caused by damage to nerves in the brain and their eventual death</w:t>
      </w:r>
    </w:p>
    <w:p>
      <w:pPr>
        <w:pStyle w:val="Normal"/>
        <w:numPr>
          <w:ilvl w:val="0"/>
          <w:numId w:val="10"/>
        </w:numPr>
        <w:tabs>
          <w:tab w:val="left" w:pos="720" w:leader="none"/>
        </w:tabs>
        <w:ind w:left="720" w:hanging="360"/>
        <w:rPr/>
      </w:pPr>
      <w:r>
        <w:rPr/>
        <w:t>has a expected progression with individual variations - about 8-12 years</w:t>
      </w:r>
    </w:p>
    <w:p>
      <w:pPr>
        <w:pStyle w:val="Normal"/>
        <w:numPr>
          <w:ilvl w:val="0"/>
          <w:numId w:val="10"/>
        </w:numPr>
        <w:tabs>
          <w:tab w:val="left" w:pos="720" w:leader="none"/>
        </w:tabs>
        <w:ind w:left="720" w:hanging="360"/>
        <w:rPr/>
      </w:pPr>
      <w:r>
        <w:rPr/>
        <w:t>will get worse over time - we can't stop it!</w:t>
      </w:r>
    </w:p>
    <w:p>
      <w:pPr>
        <w:pStyle w:val="Normal"/>
        <w:numPr>
          <w:ilvl w:val="0"/>
          <w:numId w:val="10"/>
        </w:numPr>
        <w:tabs>
          <w:tab w:val="left" w:pos="720" w:leader="none"/>
        </w:tabs>
        <w:ind w:left="720" w:hanging="360"/>
        <w:rPr/>
      </w:pPr>
      <w:r>
        <w:rPr/>
        <w:t>is a terminal disease - there is NO known cure at this time!</w:t>
      </w:r>
    </w:p>
    <w:p>
      <w:pPr>
        <w:pStyle w:val="Normal"/>
        <w:rPr/>
      </w:pPr>
      <w:r>
        <w:rPr/>
      </w:r>
    </w:p>
    <w:p>
      <w:pPr>
        <w:pStyle w:val="Normal"/>
        <w:ind w:left="360" w:hanging="0"/>
        <w:rPr>
          <w:b/>
          <w:b/>
        </w:rPr>
      </w:pPr>
      <w:r>
        <w:rPr>
          <w:b/>
        </w:rPr>
        <w:t xml:space="preserve">Vascular Dementia (Multi-Infarct) - </w:t>
      </w:r>
    </w:p>
    <w:p>
      <w:pPr>
        <w:pStyle w:val="Normal"/>
        <w:numPr>
          <w:ilvl w:val="0"/>
          <w:numId w:val="11"/>
        </w:numPr>
        <w:tabs>
          <w:tab w:val="left" w:pos="720" w:leader="none"/>
        </w:tabs>
        <w:ind w:left="720" w:hanging="360"/>
        <w:rPr/>
      </w:pPr>
      <w:r>
        <w:rPr/>
        <w:t xml:space="preserve">is caused by damage to the </w:t>
      </w:r>
      <w:r>
        <w:rPr>
          <w:i/>
        </w:rPr>
        <w:t>blood supply</w:t>
      </w:r>
      <w:r>
        <w:rPr/>
        <w:t xml:space="preserve"> to the nerves in the brain</w:t>
      </w:r>
    </w:p>
    <w:p>
      <w:pPr>
        <w:pStyle w:val="Normal"/>
        <w:numPr>
          <w:ilvl w:val="0"/>
          <w:numId w:val="11"/>
        </w:numPr>
        <w:tabs>
          <w:tab w:val="left" w:pos="720" w:leader="none"/>
        </w:tabs>
        <w:ind w:left="720" w:hanging="360"/>
        <w:rPr/>
      </w:pPr>
      <w:r>
        <w:rPr/>
        <w:t xml:space="preserve">is spotty and </w:t>
      </w:r>
      <w:r>
        <w:rPr>
          <w:i/>
        </w:rPr>
        <w:t>not</w:t>
      </w:r>
      <w:r>
        <w:rPr/>
        <w:t xml:space="preserve"> predictable</w:t>
      </w:r>
    </w:p>
    <w:p>
      <w:pPr>
        <w:pStyle w:val="Normal"/>
        <w:numPr>
          <w:ilvl w:val="0"/>
          <w:numId w:val="11"/>
        </w:numPr>
        <w:tabs>
          <w:tab w:val="left" w:pos="720" w:leader="none"/>
        </w:tabs>
        <w:ind w:left="720" w:hanging="360"/>
        <w:rPr/>
      </w:pPr>
      <w:r>
        <w:rPr/>
        <w:t xml:space="preserve">may </w:t>
      </w:r>
      <w:r>
        <w:rPr>
          <w:i/>
        </w:rPr>
        <w:t>not</w:t>
      </w:r>
      <w:r>
        <w:rPr/>
        <w:t xml:space="preserve"> change in severity for long periods, then there are sudden changes</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26" w:charSpace="0"/>
        </w:sectPr>
      </w:pPr>
    </w:p>
    <w:p>
      <w:pPr>
        <w:pStyle w:val="Normal"/>
        <w:rPr>
          <w:b/>
          <w:b/>
        </w:rPr>
      </w:pPr>
      <w:r>
        <w:rPr>
          <w:b/>
        </w:rPr>
        <w:t>Lewy Body Dementia -</w:t>
        <w:tab/>
        <w:tab/>
        <w:tab/>
      </w:r>
    </w:p>
    <w:p>
      <w:pPr>
        <w:pStyle w:val="Normal"/>
        <w:numPr>
          <w:ilvl w:val="0"/>
          <w:numId w:val="9"/>
        </w:numPr>
        <w:rPr/>
      </w:pPr>
      <w:r>
        <w:rPr/>
        <w:t>problems with movement – falls &amp; stiffness</w:t>
      </w:r>
    </w:p>
    <w:p>
      <w:pPr>
        <w:pStyle w:val="Normal"/>
        <w:numPr>
          <w:ilvl w:val="0"/>
          <w:numId w:val="9"/>
        </w:numPr>
        <w:rPr/>
      </w:pPr>
      <w:r>
        <w:rPr/>
        <w:t>visual hallucinations &amp; nightmares</w:t>
      </w:r>
    </w:p>
    <w:p>
      <w:pPr>
        <w:pStyle w:val="Normal"/>
        <w:numPr>
          <w:ilvl w:val="0"/>
          <w:numId w:val="9"/>
        </w:numPr>
        <w:rPr/>
      </w:pPr>
      <w:r>
        <w:rPr/>
        <w:t xml:space="preserve">fluctuations in performance – day/day </w:t>
      </w:r>
    </w:p>
    <w:p>
      <w:pPr>
        <w:pStyle w:val="Normal"/>
        <w:rPr/>
      </w:pPr>
      <w:r>
        <w:rPr/>
      </w:r>
    </w:p>
    <w:p>
      <w:pPr>
        <w:pStyle w:val="Normal"/>
        <w:rPr>
          <w:b/>
          <w:b/>
        </w:rPr>
      </w:pPr>
      <w:r>
        <w:rPr>
          <w:b/>
        </w:rPr>
        <w:t>Frontal-Temporal Dementias -</w:t>
      </w:r>
    </w:p>
    <w:p>
      <w:pPr>
        <w:pStyle w:val="Normal"/>
        <w:numPr>
          <w:ilvl w:val="0"/>
          <w:numId w:val="8"/>
        </w:numPr>
        <w:rPr/>
      </w:pPr>
      <w:r>
        <w:rPr/>
        <w:t>Problem behaviors – poor impulse control</w:t>
      </w:r>
    </w:p>
    <w:p>
      <w:pPr>
        <w:pStyle w:val="Normal"/>
        <w:numPr>
          <w:ilvl w:val="0"/>
          <w:numId w:val="8"/>
        </w:numPr>
        <w:rPr/>
      </w:pPr>
      <w:r>
        <w:rPr/>
        <w:t>Difficulty with word finding</w:t>
      </w:r>
    </w:p>
    <w:p>
      <w:pPr>
        <w:pStyle w:val="Normal"/>
        <w:numPr>
          <w:ilvl w:val="0"/>
          <w:numId w:val="8"/>
        </w:numPr>
        <w:rPr/>
      </w:pPr>
      <w:r>
        <w:rPr/>
        <w:t>Rapid changes in feelings and behaviors</w:t>
      </w:r>
    </w:p>
    <w:p>
      <w:pPr>
        <w:sectPr>
          <w:type w:val="nextPage"/>
          <w:pgSz w:w="12240" w:h="15840"/>
          <w:pgMar w:left="1008" w:right="1008" w:gutter="0" w:header="0" w:top="1152" w:footer="0" w:bottom="720"/>
          <w:pgNumType w:fmt="decimal"/>
          <w:cols w:num="2" w:space="432" w:equalWidth="true" w:sep="false"/>
          <w:formProt w:val="false"/>
          <w:textDirection w:val="lrTb"/>
          <w:docGrid w:type="default" w:linePitch="360" w:charSpace="0"/>
        </w:sectPr>
      </w:pPr>
    </w:p>
    <w:p>
      <w:pPr>
        <w:pStyle w:val="Normal"/>
        <w:rPr>
          <w:b/>
          <w:b/>
        </w:rPr>
      </w:pPr>
      <w:r>
        <w:rPr>
          <w:b/>
        </w:rPr>
        <w:t>Symptoms Common to Most Dementias… Over time…</w:t>
      </w:r>
    </w:p>
    <w:p>
      <w:pPr>
        <w:pStyle w:val="Normal"/>
        <w:numPr>
          <w:ilvl w:val="0"/>
          <w:numId w:val="5"/>
        </w:numPr>
        <w:tabs>
          <w:tab w:val="left" w:pos="720" w:leader="none"/>
        </w:tabs>
        <w:ind w:left="720" w:hanging="360"/>
        <w:rPr/>
      </w:pPr>
      <w:r>
        <w:rPr/>
        <w:t>It affects a person's entire life…It causes the brain to shrink &amp; stop working</w:t>
      </w:r>
    </w:p>
    <w:p>
      <w:pPr>
        <w:pStyle w:val="Normal"/>
        <w:numPr>
          <w:ilvl w:val="0"/>
          <w:numId w:val="5"/>
        </w:numPr>
        <w:tabs>
          <w:tab w:val="left" w:pos="720" w:leader="none"/>
        </w:tabs>
        <w:ind w:left="720" w:hanging="360"/>
        <w:rPr/>
      </w:pPr>
      <w:r>
        <w:rPr/>
        <w:t>It steals memories - the most recent first, but eventually almost all…</w:t>
      </w:r>
    </w:p>
    <w:p>
      <w:pPr>
        <w:pStyle w:val="Normal"/>
        <w:numPr>
          <w:ilvl w:val="0"/>
          <w:numId w:val="5"/>
        </w:numPr>
        <w:tabs>
          <w:tab w:val="left" w:pos="720" w:leader="none"/>
        </w:tabs>
        <w:ind w:left="720" w:hanging="360"/>
        <w:rPr/>
      </w:pPr>
      <w:r>
        <w:rPr/>
        <w:t xml:space="preserve">It steals your ability to use language … leaves you with some 'skills' </w:t>
      </w:r>
    </w:p>
    <w:p>
      <w:pPr>
        <w:pStyle w:val="Normal"/>
        <w:numPr>
          <w:ilvl w:val="0"/>
          <w:numId w:val="5"/>
        </w:numPr>
        <w:tabs>
          <w:tab w:val="left" w:pos="720" w:leader="none"/>
        </w:tabs>
        <w:ind w:left="720" w:hanging="360"/>
        <w:rPr/>
      </w:pPr>
      <w:r>
        <w:rPr/>
        <w:t>It steals your ability to understand what others mean &amp; say</w:t>
      </w:r>
    </w:p>
    <w:p>
      <w:pPr>
        <w:pStyle w:val="Normal"/>
        <w:numPr>
          <w:ilvl w:val="0"/>
          <w:numId w:val="5"/>
        </w:numPr>
        <w:tabs>
          <w:tab w:val="left" w:pos="720" w:leader="none"/>
        </w:tabs>
        <w:ind w:left="720" w:hanging="360"/>
        <w:rPr/>
      </w:pPr>
      <w:r>
        <w:rPr/>
        <w:t>It steals reasoning and logic</w:t>
      </w:r>
    </w:p>
    <w:p>
      <w:pPr>
        <w:pStyle w:val="Normal"/>
        <w:numPr>
          <w:ilvl w:val="0"/>
          <w:numId w:val="5"/>
        </w:numPr>
        <w:tabs>
          <w:tab w:val="left" w:pos="720" w:leader="none"/>
        </w:tabs>
        <w:ind w:left="720" w:hanging="360"/>
        <w:rPr/>
      </w:pPr>
      <w:r>
        <w:rPr/>
        <w:t>It robs you of relationships</w:t>
      </w:r>
    </w:p>
    <w:p>
      <w:pPr>
        <w:pStyle w:val="Normal"/>
        <w:numPr>
          <w:ilvl w:val="0"/>
          <w:numId w:val="5"/>
        </w:numPr>
        <w:tabs>
          <w:tab w:val="left" w:pos="720" w:leader="none"/>
        </w:tabs>
        <w:ind w:left="720" w:hanging="360"/>
        <w:rPr/>
      </w:pPr>
      <w:r>
        <w:rPr/>
        <w:t>It makes even the 'familiar' seem odd and scary</w:t>
      </w:r>
    </w:p>
    <w:p>
      <w:pPr>
        <w:pStyle w:val="Normal"/>
        <w:numPr>
          <w:ilvl w:val="0"/>
          <w:numId w:val="5"/>
        </w:numPr>
        <w:tabs>
          <w:tab w:val="left" w:pos="720" w:leader="none"/>
        </w:tabs>
        <w:ind w:left="720" w:hanging="360"/>
        <w:rPr/>
      </w:pPr>
      <w:r>
        <w:rPr/>
        <w:t>It steals your ability to care for yourself and move around safely</w:t>
      </w:r>
    </w:p>
    <w:p>
      <w:pPr>
        <w:pStyle w:val="Normal"/>
        <w:numPr>
          <w:ilvl w:val="0"/>
          <w:numId w:val="5"/>
        </w:numPr>
        <w:tabs>
          <w:tab w:val="left" w:pos="720" w:leader="none"/>
        </w:tabs>
        <w:ind w:left="720" w:hanging="360"/>
        <w:rPr/>
      </w:pPr>
      <w:r>
        <w:rPr/>
        <w:t>It robs you of impulse control - takes away emotional and mood control</w:t>
      </w:r>
    </w:p>
    <w:p>
      <w:pPr>
        <w:pStyle w:val="Normal"/>
        <w:rPr/>
      </w:pPr>
      <w:r>
        <w:rPr/>
      </w:r>
    </w:p>
    <w:p>
      <w:pPr>
        <w:sectPr>
          <w:type w:val="continuous"/>
          <w:pgSz w:w="12240" w:h="15840"/>
          <w:pgMar w:left="1008" w:right="1008" w:gutter="0" w:header="0" w:top="1152" w:footer="0" w:bottom="720"/>
          <w:formProt w:val="false"/>
          <w:textDirection w:val="lrTb"/>
          <w:docGrid w:type="default" w:linePitch="360" w:charSpace="0"/>
        </w:sectPr>
      </w:pPr>
    </w:p>
    <w:p>
      <w:pPr>
        <w:pStyle w:val="Normal"/>
        <w:ind w:left="360" w:hanging="0"/>
        <w:rPr>
          <w:b/>
          <w:b/>
        </w:rPr>
      </w:pPr>
      <w:r>
        <w:rPr>
          <w:b/>
        </w:rPr>
        <w:t>Drug Treatment for Alzheimers</w:t>
      </w:r>
    </w:p>
    <w:p>
      <w:pPr>
        <w:pStyle w:val="Normal"/>
        <w:numPr>
          <w:ilvl w:val="0"/>
          <w:numId w:val="4"/>
        </w:numPr>
        <w:tabs>
          <w:tab w:val="left" w:pos="720" w:leader="none"/>
        </w:tabs>
        <w:ind w:left="720" w:hanging="360"/>
        <w:rPr/>
      </w:pPr>
      <w:r>
        <w:rPr/>
        <w:t xml:space="preserve">Drugs to improve chemicals in the brain so nerve activity might happen </w:t>
      </w:r>
    </w:p>
    <w:p>
      <w:pPr>
        <w:pStyle w:val="Normal"/>
        <w:numPr>
          <w:ilvl w:val="0"/>
          <w:numId w:val="4"/>
        </w:numPr>
        <w:tabs>
          <w:tab w:val="left" w:pos="720" w:leader="none"/>
        </w:tabs>
        <w:ind w:left="720" w:hanging="360"/>
        <w:rPr/>
      </w:pPr>
      <w:r>
        <w:rPr/>
        <w:t>Drugs to treat depression</w:t>
      </w:r>
    </w:p>
    <w:p>
      <w:pPr>
        <w:pStyle w:val="Normal"/>
        <w:numPr>
          <w:ilvl w:val="0"/>
          <w:numId w:val="4"/>
        </w:numPr>
        <w:tabs>
          <w:tab w:val="left" w:pos="720" w:leader="none"/>
        </w:tabs>
        <w:ind w:left="720" w:hanging="360"/>
        <w:rPr/>
      </w:pPr>
      <w:r>
        <w:rPr/>
        <w:t>Drugs to control distressing hallucinations, severe paranoia, or unprovoked violence</w:t>
      </w:r>
    </w:p>
    <w:p>
      <w:pPr>
        <w:pStyle w:val="Normal"/>
        <w:numPr>
          <w:ilvl w:val="0"/>
          <w:numId w:val="4"/>
        </w:numPr>
        <w:tabs>
          <w:tab w:val="left" w:pos="720" w:leader="none"/>
        </w:tabs>
        <w:ind w:left="720" w:hanging="360"/>
        <w:rPr/>
      </w:pPr>
      <w:r>
        <w:rPr/>
        <w:t>No vaccines or cures…yet</w:t>
      </w:r>
    </w:p>
    <w:p>
      <w:pPr>
        <w:pStyle w:val="Normal"/>
        <w:numPr>
          <w:ilvl w:val="0"/>
          <w:numId w:val="4"/>
        </w:numPr>
        <w:tabs>
          <w:tab w:val="left" w:pos="720" w:leader="none"/>
        </w:tabs>
        <w:ind w:left="720" w:hanging="360"/>
        <w:rPr/>
      </w:pPr>
      <w:r>
        <w:rPr/>
        <w:t>No way to stop the disease…yet</w:t>
      </w:r>
    </w:p>
    <w:p>
      <w:pPr>
        <w:pStyle w:val="Normal"/>
        <w:rPr>
          <w:b/>
          <w:b/>
        </w:rPr>
      </w:pPr>
      <w:r>
        <w:rPr>
          <w:b/>
        </w:rPr>
      </w:r>
    </w:p>
    <w:p>
      <w:pPr>
        <w:pStyle w:val="Normal"/>
        <w:rPr>
          <w:b/>
          <w:b/>
        </w:rPr>
      </w:pPr>
      <w:r>
        <w:rPr>
          <w:b/>
        </w:rPr>
        <w:t xml:space="preserve">Prevention – </w:t>
      </w:r>
    </w:p>
    <w:p>
      <w:pPr>
        <w:pStyle w:val="TextBody"/>
        <w:rPr>
          <w:rFonts w:ascii="Arial" w:hAnsi="Arial" w:cs="Arial"/>
          <w:sz w:val="24"/>
          <w:szCs w:val="24"/>
        </w:rPr>
      </w:pPr>
      <w:r>
        <w:rPr>
          <w:rFonts w:cs="Arial" w:ascii="Arial" w:hAnsi="Arial"/>
          <w:sz w:val="24"/>
          <w:szCs w:val="24"/>
        </w:rPr>
        <w:t>Have a good family history for staying alert and 'with it' – genetics do play a part</w:t>
      </w:r>
    </w:p>
    <w:p>
      <w:pPr>
        <w:pStyle w:val="Normal"/>
        <w:numPr>
          <w:ilvl w:val="0"/>
          <w:numId w:val="16"/>
        </w:numPr>
        <w:rPr/>
      </w:pPr>
      <w:r>
        <w:rPr/>
        <w:t>Eat healthy &amp; moderately (Heart-Smart)</w:t>
      </w:r>
    </w:p>
    <w:p>
      <w:pPr>
        <w:pStyle w:val="Normal"/>
        <w:numPr>
          <w:ilvl w:val="0"/>
          <w:numId w:val="16"/>
        </w:numPr>
        <w:rPr/>
      </w:pPr>
      <w:r>
        <w:rPr/>
        <w:t xml:space="preserve">Exercise your body --- 100 minutes/wk </w:t>
      </w:r>
      <w:r>
        <w:rPr>
          <w:sz w:val="20"/>
        </w:rPr>
        <w:t>***</w:t>
      </w:r>
    </w:p>
    <w:p>
      <w:pPr>
        <w:pStyle w:val="Normal"/>
        <w:numPr>
          <w:ilvl w:val="0"/>
          <w:numId w:val="16"/>
        </w:numPr>
        <w:rPr/>
      </w:pPr>
      <w:r>
        <w:rPr/>
        <w:t>Exercise your brain --- challenge yourself</w:t>
      </w:r>
    </w:p>
    <w:p>
      <w:pPr>
        <w:pStyle w:val="Normal"/>
        <w:numPr>
          <w:ilvl w:val="0"/>
          <w:numId w:val="16"/>
        </w:numPr>
        <w:rPr/>
      </w:pPr>
      <w:r>
        <w:rPr/>
        <w:t>Eat fish --- 1 time a week</w:t>
      </w:r>
    </w:p>
    <w:p>
      <w:pPr>
        <w:pStyle w:val="Normal"/>
        <w:numPr>
          <w:ilvl w:val="0"/>
          <w:numId w:val="16"/>
        </w:numPr>
        <w:rPr/>
      </w:pPr>
      <w:r>
        <w:rPr/>
        <w:t>Control your BP &amp; sugar &amp; weight</w:t>
      </w:r>
    </w:p>
    <w:p>
      <w:pPr>
        <w:pStyle w:val="Normal"/>
        <w:rPr>
          <w:sz w:val="20"/>
        </w:rPr>
      </w:pPr>
      <w:r>
        <w:rPr>
          <w:rFonts w:eastAsia="Arial"/>
          <w:sz w:val="20"/>
        </w:rPr>
        <w:t xml:space="preserve">                            </w:t>
      </w:r>
      <w:r>
        <w:rPr>
          <w:sz w:val="20"/>
        </w:rPr>
        <w:t xml:space="preserve">** consult your MD first                           </w:t>
      </w:r>
    </w:p>
    <w:p>
      <w:pPr>
        <w:sectPr>
          <w:type w:val="continuous"/>
          <w:pgSz w:w="12240" w:h="15840"/>
          <w:pgMar w:left="1008" w:right="1008" w:gutter="0" w:header="0" w:top="1152" w:footer="0" w:bottom="720"/>
          <w:cols w:num="2" w:space="720" w:equalWidth="true" w:sep="false"/>
          <w:formProt w:val="false"/>
          <w:textDirection w:val="lrTb"/>
          <w:docGrid w:type="default" w:linePitch="360" w:charSpace="0"/>
        </w:sectPr>
      </w:pPr>
    </w:p>
    <w:p>
      <w:pPr>
        <w:pStyle w:val="Normal"/>
        <w:numPr>
          <w:ilvl w:val="0"/>
          <w:numId w:val="16"/>
        </w:numP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657600</wp:posOffset>
            </wp:positionH>
            <wp:positionV relativeFrom="paragraph">
              <wp:posOffset>-457200</wp:posOffset>
            </wp:positionV>
            <wp:extent cx="2705100" cy="4038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2705100" cy="4038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1440</wp:posOffset>
            </wp:positionH>
            <wp:positionV relativeFrom="paragraph">
              <wp:posOffset>-365760</wp:posOffset>
            </wp:positionV>
            <wp:extent cx="2695575" cy="40005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9" r="-13" b="-9"/>
                    <a:stretch>
                      <a:fillRect/>
                    </a:stretch>
                  </pic:blipFill>
                  <pic:spPr bwMode="auto">
                    <a:xfrm>
                      <a:off x="0" y="0"/>
                      <a:ext cx="2695575" cy="40005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280160</wp:posOffset>
                </wp:positionV>
                <wp:extent cx="822960" cy="2286000"/>
                <wp:effectExtent l="5080" t="635" r="10160" b="1905"/>
                <wp:wrapNone/>
                <wp:docPr id="5" name=""/>
                <a:graphic xmlns:a="http://schemas.openxmlformats.org/drawingml/2006/main">
                  <a:graphicData uri="http://schemas.microsoft.com/office/word/2010/wordprocessingShape">
                    <wps:wsp>
                      <wps:cNvSpPr/>
                      <wps:spPr>
                        <a:xfrm flipV="1">
                          <a:off x="0" y="0"/>
                          <a:ext cx="82296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0.8pt" to="100.75pt,2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651760</wp:posOffset>
                </wp:positionV>
                <wp:extent cx="731520" cy="914400"/>
                <wp:effectExtent l="3810" t="0" r="635" b="3175"/>
                <wp:wrapNone/>
                <wp:docPr id="6"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8pt" to="93.55pt,28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20440</wp:posOffset>
                </wp:positionH>
                <wp:positionV relativeFrom="paragraph">
                  <wp:posOffset>914400</wp:posOffset>
                </wp:positionV>
                <wp:extent cx="594360" cy="2743200"/>
                <wp:effectExtent l="5080" t="635" r="21590" b="1270"/>
                <wp:wrapNone/>
                <wp:docPr id="7" name=""/>
                <a:graphic xmlns:a="http://schemas.openxmlformats.org/drawingml/2006/main">
                  <a:graphicData uri="http://schemas.microsoft.com/office/word/2010/wordprocessingShape">
                    <wps:wsp>
                      <wps:cNvSpPr/>
                      <wps:spPr>
                        <a:xfrm flipV="1">
                          <a:off x="0" y="0"/>
                          <a:ext cx="59436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pt" to="323.95pt,28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2905760</wp:posOffset>
                </wp:positionV>
                <wp:extent cx="782955" cy="751840"/>
                <wp:effectExtent l="3810" t="0" r="0" b="3810"/>
                <wp:wrapNone/>
                <wp:docPr id="8" name=""/>
                <a:graphic xmlns:a="http://schemas.openxmlformats.org/drawingml/2006/main">
                  <a:graphicData uri="http://schemas.microsoft.com/office/word/2010/wordprocessingShape">
                    <wps:wsp>
                      <wps:cNvSpPr/>
                      <wps:spPr>
                        <a:xfrm flipV="1">
                          <a:off x="0" y="0"/>
                          <a:ext cx="78300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28.8pt" to="338.8pt,28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657600</wp:posOffset>
                </wp:positionV>
                <wp:extent cx="2743200" cy="548640"/>
                <wp:effectExtent l="0" t="0" r="0" b="0"/>
                <wp:wrapNone/>
                <wp:docPr id="9" name="Frame2"/>
                <a:graphic xmlns:a="http://schemas.openxmlformats.org/drawingml/2006/main">
                  <a:graphicData uri="http://schemas.microsoft.com/office/word/2010/wordprocessingShape">
                    <wps:wsp>
                      <wps:cNvSpPr txBox="1"/>
                      <wps:spPr>
                        <a:xfrm>
                          <a:off x="0" y="0"/>
                          <a:ext cx="2743200" cy="54864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remember information…</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remember inform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9040</wp:posOffset>
                </wp:positionH>
                <wp:positionV relativeFrom="paragraph">
                  <wp:posOffset>3657600</wp:posOffset>
                </wp:positionV>
                <wp:extent cx="2926080" cy="365760"/>
                <wp:effectExtent l="0" t="0" r="0" b="0"/>
                <wp:wrapNone/>
                <wp:docPr id="10" name="Frame1"/>
                <a:graphic xmlns:a="http://schemas.openxmlformats.org/drawingml/2006/main">
                  <a:graphicData uri="http://schemas.microsoft.com/office/word/2010/wordprocessingShape">
                    <wps:wsp>
                      <wps:cNvSpPr txBox="1"/>
                      <wps:spPr>
                        <a:xfrm>
                          <a:off x="0" y="0"/>
                          <a:ext cx="2926080" cy="36576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use words and language…</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288pt;mso-position-vertical-relative:text;margin-left:295.2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use words and language…</w:t>
                      </w:r>
                    </w:p>
                  </w:txbxContent>
                </v:textbox>
                <w10:wrap type="none"/>
              </v:rect>
            </w:pict>
          </mc:Fallback>
        </mc:AlternateContent>
      </w:r>
    </w:p>
    <w:p>
      <w:pPr>
        <w:pStyle w:val="Heading2"/>
        <w:numPr>
          <w:ilvl w:val="0"/>
          <w:numId w:val="0"/>
        </w:numPr>
        <w:rPr/>
      </w:pPr>
      <w:r>
        <w:rPr/>
        <w:drawing>
          <wp:anchor behindDoc="0" distT="0" distB="0" distL="114935" distR="114935" simplePos="0" locked="0" layoutInCell="0" allowOverlap="1" relativeHeight="3">
            <wp:simplePos x="0" y="0"/>
            <wp:positionH relativeFrom="column">
              <wp:posOffset>-91440</wp:posOffset>
            </wp:positionH>
            <wp:positionV relativeFrom="paragraph">
              <wp:posOffset>723900</wp:posOffset>
            </wp:positionV>
            <wp:extent cx="3143250" cy="26289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 t="-14" r="-11" b="-14"/>
                    <a:stretch>
                      <a:fillRect/>
                    </a:stretch>
                  </pic:blipFill>
                  <pic:spPr bwMode="auto">
                    <a:xfrm>
                      <a:off x="0" y="0"/>
                      <a:ext cx="3143250" cy="26289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57600</wp:posOffset>
            </wp:positionH>
            <wp:positionV relativeFrom="paragraph">
              <wp:posOffset>266700</wp:posOffset>
            </wp:positionV>
            <wp:extent cx="2695575" cy="38766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3" t="-9" r="-13" b="-9"/>
                    <a:stretch>
                      <a:fillRect/>
                    </a:stretch>
                  </pic:blipFill>
                  <pic:spPr bwMode="auto">
                    <a:xfrm>
                      <a:off x="0" y="0"/>
                      <a:ext cx="2695575" cy="387667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874395</wp:posOffset>
                </wp:positionH>
                <wp:positionV relativeFrom="paragraph">
                  <wp:posOffset>2410460</wp:posOffset>
                </wp:positionV>
                <wp:extent cx="571500" cy="1257300"/>
                <wp:effectExtent l="3175" t="635" r="4445" b="2540"/>
                <wp:wrapNone/>
                <wp:docPr id="13"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189.8pt" to="113.8pt,28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45895</wp:posOffset>
                </wp:positionH>
                <wp:positionV relativeFrom="paragraph">
                  <wp:posOffset>2524760</wp:posOffset>
                </wp:positionV>
                <wp:extent cx="1005840" cy="1143000"/>
                <wp:effectExtent l="3810" t="635" r="0" b="3175"/>
                <wp:wrapNone/>
                <wp:docPr id="14" name=""/>
                <a:graphic xmlns:a="http://schemas.openxmlformats.org/drawingml/2006/main">
                  <a:graphicData uri="http://schemas.microsoft.com/office/word/2010/wordprocessingShape">
                    <wps:wsp>
                      <wps:cNvSpPr/>
                      <wps:spPr>
                        <a:xfrm flipV="1">
                          <a:off x="0" y="0"/>
                          <a:ext cx="100584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198.8pt" to="193pt,28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06240</wp:posOffset>
                </wp:positionH>
                <wp:positionV relativeFrom="paragraph">
                  <wp:posOffset>1546860</wp:posOffset>
                </wp:positionV>
                <wp:extent cx="274320" cy="2560320"/>
                <wp:effectExtent l="5080" t="0" r="29845" b="635"/>
                <wp:wrapNone/>
                <wp:docPr id="15" name=""/>
                <a:graphic xmlns:a="http://schemas.openxmlformats.org/drawingml/2006/main">
                  <a:graphicData uri="http://schemas.microsoft.com/office/word/2010/wordprocessingShape">
                    <wps:wsp>
                      <wps:cNvSpPr/>
                      <wps:spPr>
                        <a:xfrm flipV="1">
                          <a:off x="0" y="0"/>
                          <a:ext cx="27432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21.8pt" to="352.75pt,3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06240</wp:posOffset>
                </wp:positionH>
                <wp:positionV relativeFrom="paragraph">
                  <wp:posOffset>3192780</wp:posOffset>
                </wp:positionV>
                <wp:extent cx="365760" cy="914400"/>
                <wp:effectExtent l="4445" t="0" r="7620" b="1905"/>
                <wp:wrapNone/>
                <wp:docPr id="16"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51.4pt" to="359.95pt,323.3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3649980</wp:posOffset>
                </wp:positionV>
                <wp:extent cx="3474720" cy="457200"/>
                <wp:effectExtent l="0" t="0" r="0" b="0"/>
                <wp:wrapNone/>
                <wp:docPr id="17" name="Frame5"/>
                <a:graphic xmlns:a="http://schemas.openxmlformats.org/drawingml/2006/main">
                  <a:graphicData uri="http://schemas.microsoft.com/office/word/2010/wordprocessingShape">
                    <wps:wsp>
                      <wps:cNvSpPr txBox="1"/>
                      <wps:spPr>
                        <a:xfrm>
                          <a:off x="0" y="0"/>
                          <a:ext cx="3474720" cy="457200"/>
                        </a:xfrm>
                        <a:prstGeom prst="rect"/>
                        <a:solidFill>
                          <a:srgbClr val="FFFFFF"/>
                        </a:solidFill>
                      </wps:spPr>
                      <wps:txbx>
                        <w:txbxContent>
                          <w:p>
                            <w:pPr>
                              <w:pStyle w:val="Normal"/>
                              <w:rPr>
                                <w:rFonts w:ascii="Book Antiqua" w:hAnsi="Book Antiqua" w:cs="Book Antiqua"/>
                                <w:i/>
                                <w:i/>
                              </w:rPr>
                            </w:pPr>
                            <w:r>
                              <w:rPr>
                                <w:rFonts w:cs="Book Antiqua" w:ascii="Book Antiqua" w:hAnsi="Book Antiqua"/>
                                <w:i/>
                              </w:rPr>
                              <w:t>The ability to understand what is being said…</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287.4pt;mso-position-vertical-relative:text;margin-left:-28.8pt;mso-position-horizontal-relative:text">
                <v:textbox inset="0.100694444444444in,0.0506944444444444in,0.100694444444444in,0.0506944444444444in">
                  <w:txbxContent>
                    <w:p>
                      <w:pPr>
                        <w:pStyle w:val="Normal"/>
                        <w:rPr>
                          <w:rFonts w:ascii="Book Antiqua" w:hAnsi="Book Antiqua" w:cs="Book Antiqua"/>
                          <w:i/>
                          <w:i/>
                        </w:rPr>
                      </w:pPr>
                      <w:r>
                        <w:rPr>
                          <w:rFonts w:cs="Book Antiqua" w:ascii="Book Antiqua" w:hAnsi="Book Antiqua"/>
                          <w:i/>
                        </w:rPr>
                        <w:t>The ability to understand what is being sai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49040</wp:posOffset>
                </wp:positionH>
                <wp:positionV relativeFrom="paragraph">
                  <wp:posOffset>4198620</wp:posOffset>
                </wp:positionV>
                <wp:extent cx="2468880" cy="548640"/>
                <wp:effectExtent l="0" t="0" r="0" b="0"/>
                <wp:wrapNone/>
                <wp:docPr id="18" name="Frame3"/>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pPr>
                            <w:r>
                              <w:rPr>
                                <w:rFonts w:cs="Book Antiqua" w:ascii="Book Antiqua" w:hAnsi="Book Antiqua"/>
                                <w:i/>
                              </w:rPr>
                              <w:t>The ability to control your impulses, temper, &amp; moods</w:t>
                            </w:r>
                            <w:r>
                              <w:rPr/>
                              <w:t>…</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330.6pt;mso-position-vertical-relative:text;margin-left:295.2pt;mso-position-horizontal-relative:text">
                <v:textbox inset="0.100694444444444in,0.0506944444444444in,0.100694444444444in,0.0506944444444444in">
                  <w:txbxContent>
                    <w:p>
                      <w:pPr>
                        <w:pStyle w:val="Normal"/>
                        <w:rPr/>
                      </w:pPr>
                      <w:r>
                        <w:rPr>
                          <w:rFonts w:cs="Book Antiqua" w:ascii="Book Antiqua" w:hAnsi="Book Antiqua"/>
                          <w:i/>
                        </w:rPr>
                        <w:t>The ability to control your impulses, temper, &amp; mood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4381500</wp:posOffset>
                </wp:positionV>
                <wp:extent cx="3108960" cy="457200"/>
                <wp:effectExtent l="0" t="0" r="0" b="0"/>
                <wp:wrapNone/>
                <wp:docPr id="19" name="Frame4"/>
                <a:graphic xmlns:a="http://schemas.openxmlformats.org/drawingml/2006/main">
                  <a:graphicData uri="http://schemas.microsoft.com/office/word/2010/wordprocessingShape">
                    <wps:wsp>
                      <wps:cNvSpPr txBox="1"/>
                      <wps:spPr>
                        <a:xfrm>
                          <a:off x="0" y="0"/>
                          <a:ext cx="3108960" cy="457200"/>
                        </a:xfrm>
                        <a:prstGeom prst="rect"/>
                        <a:solidFill>
                          <a:srgbClr val="FFFFFF"/>
                        </a:solidFill>
                      </wps:spPr>
                      <wps:txbx>
                        <w:txbxContent>
                          <w:p>
                            <w:pPr>
                              <w:pStyle w:val="Normal"/>
                              <w:rPr/>
                            </w:pPr>
                            <w:r>
                              <w:rPr>
                                <w:sz w:val="16"/>
                              </w:rPr>
                              <w:t xml:space="preserve">Reprinted with permission from: </w:t>
                            </w:r>
                            <w:r>
                              <w:rPr>
                                <w:i/>
                                <w:sz w:val="16"/>
                              </w:rPr>
                              <w:t>A Broken Brain</w:t>
                            </w:r>
                            <w:r>
                              <w:rPr>
                                <w:sz w:val="16"/>
                              </w:rPr>
                              <w:t>. Dementia Education &amp; Training Program , University of Alabama, 1995.</w:t>
                            </w:r>
                          </w:p>
                        </w:txbxContent>
                      </wps:txbx>
                      <wps:bodyPr anchor="t" lIns="92075" tIns="46355" rIns="92075" bIns="46355">
                        <a:noAutofit/>
                      </wps:bodyPr>
                    </wps:wsp>
                  </a:graphicData>
                </a:graphic>
              </wp:anchor>
            </w:drawing>
          </mc:Choice>
          <mc:Fallback>
            <w:pict>
              <v:rect fillcolor="#FFFFFF" style="position:absolute;rotation:-0;width:244.8pt;height:36pt;mso-wrap-distance-left:9.05pt;mso-wrap-distance-right:9.05pt;mso-wrap-distance-top:0pt;mso-wrap-distance-bottom:0pt;margin-top:345pt;mso-position-vertical-relative:text;margin-left:-14.4pt;mso-position-horizontal-relative:text">
                <v:textbox inset="0.100694444444444in,0.0506944444444444in,0.100694444444444in,0.0506944444444444in">
                  <w:txbxContent>
                    <w:p>
                      <w:pPr>
                        <w:pStyle w:val="Normal"/>
                        <w:rPr/>
                      </w:pPr>
                      <w:r>
                        <w:rPr>
                          <w:sz w:val="16"/>
                        </w:rPr>
                        <w:t xml:space="preserve">Reprinted with permission from: </w:t>
                      </w:r>
                      <w:r>
                        <w:rPr>
                          <w:i/>
                          <w:sz w:val="16"/>
                        </w:rPr>
                        <w:t>A Broken Brain</w:t>
                      </w:r>
                      <w:r>
                        <w:rPr>
                          <w:sz w:val="16"/>
                        </w:rPr>
                        <w:t>. Dementia Education &amp; Training Program , University of Alabama, 1995.</w:t>
                      </w:r>
                    </w:p>
                  </w:txbxContent>
                </v:textbox>
                <w10:wrap type="none"/>
              </v:rect>
            </w:pict>
          </mc:Fallback>
        </mc:AlternateContent>
      </w:r>
    </w:p>
    <w:p>
      <w:pPr>
        <w:pStyle w:val="Heading2"/>
        <w:rPr>
          <w:sz w:val="24"/>
        </w:rPr>
      </w:pPr>
      <w:r>
        <w:rPr>
          <w:sz w:val="24"/>
        </w:rPr>
        <w:t>REALIZE …</w:t>
      </w:r>
    </w:p>
    <w:p>
      <w:pPr>
        <w:pStyle w:val="HTMLBody"/>
        <w:numPr>
          <w:ilvl w:val="0"/>
          <w:numId w:val="0"/>
        </w:numPr>
        <w:ind w:left="360" w:hanging="0"/>
        <w:outlineLvl w:val="0"/>
        <w:rPr>
          <w:i/>
          <w:i/>
          <w:iCs/>
          <w:sz w:val="24"/>
        </w:rPr>
      </w:pPr>
      <w:r>
        <w:rPr>
          <w:i/>
          <w:iCs/>
          <w:sz w:val="24"/>
        </w:rPr>
        <w:t xml:space="preserve">It Takes TWO to Tango … or tangle… </w:t>
      </w:r>
    </w:p>
    <w:p>
      <w:pPr>
        <w:pStyle w:val="HTMLBody"/>
        <w:numPr>
          <w:ilvl w:val="0"/>
          <w:numId w:val="14"/>
        </w:numPr>
        <w:outlineLvl w:val="0"/>
        <w:rPr>
          <w:sz w:val="24"/>
        </w:rPr>
      </w:pPr>
      <w:r>
        <w:rPr>
          <w:sz w:val="24"/>
        </w:rPr>
        <w:t>By managing your own behavior, actions, words &amp; reactions you can change the outcome of an interaction.</w:t>
      </w:r>
    </w:p>
    <w:p>
      <w:pPr>
        <w:pStyle w:val="HTMLBody"/>
        <w:numPr>
          <w:ilvl w:val="0"/>
          <w:numId w:val="14"/>
        </w:numPr>
        <w:outlineLvl w:val="0"/>
        <w:rPr>
          <w:sz w:val="24"/>
        </w:rPr>
      </w:pPr>
      <w:r>
        <w:rPr>
          <w:sz w:val="24"/>
        </w:rPr>
        <w:t>Being ‘right’ doesn’t necessarily translate into a good outcome for both of you</w:t>
      </w:r>
    </w:p>
    <w:p>
      <w:pPr>
        <w:pStyle w:val="HTMLBody"/>
        <w:numPr>
          <w:ilvl w:val="0"/>
          <w:numId w:val="14"/>
        </w:numPr>
        <w:outlineLvl w:val="0"/>
        <w:rPr>
          <w:sz w:val="24"/>
        </w:rPr>
      </w:pPr>
      <w:r>
        <w:rPr>
          <w:sz w:val="24"/>
        </w:rPr>
        <w:t>Deciding to change your approach and behavior WILL REQUIRE you to stay alert and make choices… it is WORK</w:t>
      </w:r>
    </w:p>
    <w:p>
      <w:pPr>
        <w:pStyle w:val="HTMLBody"/>
        <w:numPr>
          <w:ilvl w:val="0"/>
          <w:numId w:val="14"/>
        </w:numPr>
        <w:outlineLvl w:val="0"/>
        <w:rPr>
          <w:sz w:val="24"/>
        </w:rPr>
      </w:pPr>
      <w:r>
        <w:rPr>
          <w:sz w:val="24"/>
        </w:rPr>
        <w:t>It’s the relationship that is MOST critical NOT the outcome of one encounter</w:t>
      </w:r>
    </w:p>
    <w:p>
      <w:pPr>
        <w:pStyle w:val="HTMLBody"/>
        <w:numPr>
          <w:ilvl w:val="0"/>
          <w:numId w:val="0"/>
        </w:numPr>
        <w:outlineLvl w:val="0"/>
        <w:rPr>
          <w:sz w:val="24"/>
        </w:rPr>
      </w:pPr>
      <w:r>
        <w:rPr>
          <w:sz w:val="24"/>
        </w:rPr>
      </w:r>
    </w:p>
    <w:p>
      <w:pPr>
        <w:pStyle w:val="HTMLBody"/>
        <w:numPr>
          <w:ilvl w:val="0"/>
          <w:numId w:val="0"/>
        </w:numPr>
        <w:outlineLvl w:val="0"/>
        <w:rPr>
          <w:sz w:val="24"/>
        </w:rPr>
      </w:pPr>
      <w:r>
        <w:rPr>
          <w:sz w:val="24"/>
        </w:rPr>
        <w:t>As part of the disease people with dementia ‘tend to’ develop typical patterns of speech, behavior, and routines. These people will also have skills and abilities that are lost while others are retained or preserved.</w:t>
      </w:r>
    </w:p>
    <w:p>
      <w:pPr>
        <w:pStyle w:val="HTMLBody"/>
        <w:numPr>
          <w:ilvl w:val="0"/>
          <w:numId w:val="0"/>
        </w:numPr>
        <w:outlineLvl w:val="0"/>
        <w:rPr>
          <w:sz w:val="24"/>
        </w:rPr>
      </w:pPr>
      <w:r>
        <w:rPr>
          <w:sz w:val="24"/>
        </w:rPr>
      </w:r>
    </w:p>
    <w:p>
      <w:pPr>
        <w:pStyle w:val="HTMLBody"/>
        <w:numPr>
          <w:ilvl w:val="0"/>
          <w:numId w:val="0"/>
        </w:numPr>
        <w:outlineLvl w:val="0"/>
        <w:rPr>
          <w:b/>
          <w:b/>
          <w:bCs/>
          <w:sz w:val="24"/>
        </w:rPr>
      </w:pPr>
      <w:r>
        <w:rPr>
          <w:b/>
          <w:bCs/>
          <w:sz w:val="24"/>
        </w:rPr>
        <w:t>Typically Lost – can’t use</w:t>
        <w:tab/>
        <w:tab/>
        <w:t>Preserved – can or may use</w:t>
      </w:r>
    </w:p>
    <w:p>
      <w:pPr>
        <w:pStyle w:val="HTMLBody"/>
        <w:numPr>
          <w:ilvl w:val="0"/>
          <w:numId w:val="0"/>
        </w:numPr>
        <w:outlineLvl w:val="0"/>
        <w:rPr>
          <w:i/>
          <w:i/>
          <w:iCs/>
        </w:rPr>
      </w:pPr>
      <w:r>
        <w:rPr>
          <w:rFonts w:eastAsia="Arial"/>
          <w:i/>
          <w:iCs/>
        </w:rPr>
        <w:t xml:space="preserve">   </w:t>
      </w:r>
      <w:r>
        <w:rPr>
          <w:i/>
          <w:iCs/>
        </w:rPr>
        <w:t>Memory skills</w:t>
        <w:tab/>
        <w:tab/>
        <w:tab/>
        <w:tab/>
        <w:tab/>
        <w:t xml:space="preserve">   Memory skills</w:t>
      </w:r>
    </w:p>
    <w:p>
      <w:pPr>
        <w:pStyle w:val="HTMLBody"/>
        <w:numPr>
          <w:ilvl w:val="0"/>
          <w:numId w:val="0"/>
        </w:numPr>
        <w:ind w:left="720" w:hanging="0"/>
        <w:outlineLvl w:val="0"/>
        <w:rPr/>
      </w:pPr>
      <w:r>
        <w:rPr/>
        <w:t>- immediate recall</w:t>
        <w:tab/>
        <w:tab/>
        <w:tab/>
        <w:tab/>
        <w:t>- long ago memories</w:t>
      </w:r>
    </w:p>
    <w:p>
      <w:pPr>
        <w:pStyle w:val="HTMLBody"/>
        <w:numPr>
          <w:ilvl w:val="0"/>
          <w:numId w:val="0"/>
        </w:numPr>
        <w:ind w:left="720" w:hanging="0"/>
        <w:outlineLvl w:val="0"/>
        <w:rPr/>
      </w:pPr>
      <w:r>
        <w:rPr/>
        <w:t>- short term memory</w:t>
        <w:tab/>
        <w:tab/>
        <w:tab/>
        <w:tab/>
        <w:t>- emotional memories</w:t>
      </w:r>
    </w:p>
    <w:p>
      <w:pPr>
        <w:pStyle w:val="HTMLBody"/>
        <w:numPr>
          <w:ilvl w:val="0"/>
          <w:numId w:val="0"/>
        </w:numPr>
        <w:ind w:left="720" w:hanging="0"/>
        <w:outlineLvl w:val="0"/>
        <w:rPr/>
      </w:pPr>
      <w:r>
        <w:rPr/>
        <w:t>- clarity of time and place</w:t>
        <w:tab/>
        <w:tab/>
        <w:tab/>
        <w:t xml:space="preserve">- confabulation </w:t>
      </w:r>
    </w:p>
    <w:p>
      <w:pPr>
        <w:pStyle w:val="HTMLBody"/>
        <w:numPr>
          <w:ilvl w:val="0"/>
          <w:numId w:val="0"/>
        </w:numPr>
        <w:ind w:left="720" w:hanging="0"/>
        <w:outlineLvl w:val="0"/>
        <w:rPr/>
      </w:pPr>
      <w:r>
        <w:rPr/>
        <w:t>- depth of categorical information</w:t>
        <w:tab/>
        <w:tab/>
        <w:t>- procedural memories</w:t>
      </w:r>
    </w:p>
    <w:p>
      <w:pPr>
        <w:pStyle w:val="HTMLBody"/>
        <w:numPr>
          <w:ilvl w:val="0"/>
          <w:numId w:val="0"/>
        </w:numPr>
        <w:ind w:left="720" w:hanging="0"/>
        <w:outlineLvl w:val="0"/>
        <w:rPr/>
      </w:pPr>
      <w:r>
        <w:rPr/>
        <w:t>- relationships &amp; specifics</w:t>
        <w:tab/>
        <w:tab/>
        <w:tab/>
        <w:t>- awareness of familiar versus unfamiliar</w:t>
      </w:r>
    </w:p>
    <w:p>
      <w:pPr>
        <w:pStyle w:val="HTMLBody"/>
        <w:numPr>
          <w:ilvl w:val="0"/>
          <w:numId w:val="0"/>
        </w:numPr>
        <w:ind w:left="720" w:hanging="0"/>
        <w:outlineLvl w:val="0"/>
        <w:rPr/>
      </w:pPr>
      <w:r>
        <w:rPr/>
      </w:r>
    </w:p>
    <w:p>
      <w:pPr>
        <w:pStyle w:val="HTMLBody"/>
        <w:numPr>
          <w:ilvl w:val="0"/>
          <w:numId w:val="0"/>
        </w:numPr>
        <w:outlineLvl w:val="0"/>
        <w:rPr/>
      </w:pPr>
      <w:r>
        <w:rPr>
          <w:rFonts w:eastAsia="Arial"/>
        </w:rPr>
        <w:t xml:space="preserve">   </w:t>
      </w:r>
      <w:r>
        <w:rPr>
          <w:i/>
          <w:iCs/>
        </w:rPr>
        <w:t>Understanding skills</w:t>
        <w:tab/>
        <w:tab/>
        <w:tab/>
        <w:tab/>
        <w:t xml:space="preserve">   Understanding skills</w:t>
      </w:r>
    </w:p>
    <w:p>
      <w:pPr>
        <w:pStyle w:val="HTMLBody"/>
        <w:numPr>
          <w:ilvl w:val="0"/>
          <w:numId w:val="0"/>
        </w:numPr>
        <w:outlineLvl w:val="0"/>
        <w:rPr/>
      </w:pPr>
      <w:r>
        <w:rPr/>
        <w:tab/>
        <w:t>- interpretation of abstract meaning</w:t>
        <w:tab/>
        <w:tab/>
        <w:t>- ‘gets’ the concrete meaning</w:t>
      </w:r>
    </w:p>
    <w:p>
      <w:pPr>
        <w:pStyle w:val="HTMLBody"/>
        <w:numPr>
          <w:ilvl w:val="0"/>
          <w:numId w:val="0"/>
        </w:numPr>
        <w:outlineLvl w:val="0"/>
        <w:rPr/>
      </w:pPr>
      <w:r>
        <w:rPr/>
        <w:tab/>
        <w:t>- early - misses ¼ words</w:t>
        <w:tab/>
        <w:tab/>
        <w:tab/>
        <w:t>- picks out familiar or meaningful words</w:t>
      </w:r>
    </w:p>
    <w:p>
      <w:pPr>
        <w:pStyle w:val="HTMLBody"/>
        <w:numPr>
          <w:ilvl w:val="0"/>
          <w:numId w:val="0"/>
        </w:numPr>
        <w:outlineLvl w:val="0"/>
        <w:rPr/>
      </w:pPr>
      <w:r>
        <w:rPr/>
        <w:tab/>
        <w:t>- later – misses ½ words</w:t>
        <w:tab/>
        <w:tab/>
        <w:tab/>
        <w:t>- covers well</w:t>
      </w:r>
    </w:p>
    <w:p>
      <w:pPr>
        <w:pStyle w:val="HTMLBody"/>
        <w:numPr>
          <w:ilvl w:val="0"/>
          <w:numId w:val="0"/>
        </w:numPr>
        <w:outlineLvl w:val="0"/>
        <w:rPr/>
      </w:pPr>
      <w:r>
        <w:rPr/>
        <w:tab/>
        <w:t>- subtle emotions, ‘unspoken’ agreements</w:t>
        <w:tab/>
        <w:t>- facial expressions that are consistent</w:t>
      </w:r>
    </w:p>
    <w:p>
      <w:pPr>
        <w:pStyle w:val="HTMLBody"/>
        <w:numPr>
          <w:ilvl w:val="0"/>
          <w:numId w:val="0"/>
        </w:numPr>
        <w:ind w:firstLine="720"/>
        <w:outlineLvl w:val="0"/>
        <w:rPr/>
      </w:pPr>
      <w:r>
        <w:rPr/>
        <w:t>-  at the end – most words</w:t>
        <w:tab/>
        <w:tab/>
        <w:tab/>
        <w:t xml:space="preserve">     with the message being sent</w:t>
      </w:r>
    </w:p>
    <w:p>
      <w:pPr>
        <w:pStyle w:val="HTMLBody"/>
        <w:numPr>
          <w:ilvl w:val="0"/>
          <w:numId w:val="0"/>
        </w:numPr>
        <w:outlineLvl w:val="0"/>
        <w:rPr/>
      </w:pPr>
      <w:r>
        <w:rPr/>
      </w:r>
    </w:p>
    <w:p>
      <w:pPr>
        <w:pStyle w:val="HTMLBody"/>
        <w:numPr>
          <w:ilvl w:val="0"/>
          <w:numId w:val="0"/>
        </w:numPr>
        <w:outlineLvl w:val="0"/>
        <w:rPr>
          <w:i/>
          <w:i/>
          <w:iCs/>
        </w:rPr>
      </w:pPr>
      <w:r>
        <w:rPr>
          <w:rFonts w:eastAsia="Arial"/>
          <w:i/>
          <w:iCs/>
        </w:rPr>
        <w:t xml:space="preserve">   </w:t>
      </w:r>
      <w:r>
        <w:rPr>
          <w:i/>
          <w:iCs/>
        </w:rPr>
        <w:t>Language use skills</w:t>
        <w:tab/>
        <w:tab/>
        <w:tab/>
        <w:tab/>
        <w:t xml:space="preserve">   Language use skills</w:t>
      </w:r>
    </w:p>
    <w:p>
      <w:pPr>
        <w:pStyle w:val="HTMLBody"/>
        <w:numPr>
          <w:ilvl w:val="0"/>
          <w:numId w:val="0"/>
        </w:numPr>
        <w:outlineLvl w:val="0"/>
        <w:rPr/>
      </w:pPr>
      <w:r>
        <w:rPr/>
        <w:tab/>
        <w:t>- specific word finding</w:t>
        <w:tab/>
        <w:tab/>
        <w:tab/>
        <w:tab/>
        <w:t>- desire to communicate</w:t>
      </w:r>
    </w:p>
    <w:p>
      <w:pPr>
        <w:pStyle w:val="HTMLBody"/>
        <w:numPr>
          <w:ilvl w:val="0"/>
          <w:numId w:val="0"/>
        </w:numPr>
        <w:outlineLvl w:val="0"/>
        <w:rPr/>
      </w:pPr>
      <w:r>
        <w:rPr/>
        <w:tab/>
        <w:t>- descriptive abilities</w:t>
        <w:tab/>
        <w:tab/>
        <w:tab/>
        <w:tab/>
        <w:t>- ability to use hands or actions to describe</w:t>
      </w:r>
    </w:p>
    <w:p>
      <w:pPr>
        <w:pStyle w:val="HTMLBody"/>
        <w:numPr>
          <w:ilvl w:val="0"/>
          <w:numId w:val="0"/>
        </w:numPr>
        <w:outlineLvl w:val="0"/>
        <w:rPr/>
      </w:pPr>
      <w:r>
        <w:rPr/>
        <w:tab/>
        <w:t>- reading for content</w:t>
        <w:tab/>
        <w:tab/>
        <w:tab/>
        <w:tab/>
        <w:t>- reading aloud</w:t>
      </w:r>
    </w:p>
    <w:p>
      <w:pPr>
        <w:pStyle w:val="HTMLBody"/>
        <w:numPr>
          <w:ilvl w:val="0"/>
          <w:numId w:val="0"/>
        </w:numPr>
        <w:outlineLvl w:val="0"/>
        <w:rPr/>
      </w:pPr>
      <w:r>
        <w:rPr/>
        <w:tab/>
        <w:t>- content of speech</w:t>
        <w:tab/>
        <w:tab/>
        <w:tab/>
        <w:tab/>
        <w:t>- rhythm of speech</w:t>
      </w:r>
    </w:p>
    <w:p>
      <w:pPr>
        <w:pStyle w:val="HTMLBody"/>
        <w:numPr>
          <w:ilvl w:val="0"/>
          <w:numId w:val="0"/>
        </w:numPr>
        <w:outlineLvl w:val="0"/>
        <w:rPr/>
      </w:pPr>
      <w:r>
        <w:rPr/>
        <w:tab/>
        <w:t>- spoken communication</w:t>
        <w:tab/>
        <w:tab/>
        <w:tab/>
        <w:t>- para-verbal communication (how you say it)</w:t>
      </w:r>
    </w:p>
    <w:p>
      <w:pPr>
        <w:pStyle w:val="HTMLBody"/>
        <w:numPr>
          <w:ilvl w:val="0"/>
          <w:numId w:val="0"/>
        </w:numPr>
        <w:outlineLvl w:val="0"/>
        <w:rPr/>
      </w:pPr>
      <w:r>
        <w:rPr/>
        <w:tab/>
        <w:t>- words</w:t>
        <w:tab/>
        <w:tab/>
        <w:tab/>
        <w:tab/>
        <w:tab/>
        <w:tab/>
        <w:t>- music and song</w:t>
      </w:r>
    </w:p>
    <w:p>
      <w:pPr>
        <w:pStyle w:val="HTMLBody"/>
        <w:numPr>
          <w:ilvl w:val="0"/>
          <w:numId w:val="0"/>
        </w:numPr>
        <w:outlineLvl w:val="0"/>
        <w:rPr/>
      </w:pPr>
      <w:r>
        <w:rPr/>
        <w:tab/>
        <w:t>- meaningful ‘yes’ and ‘no’</w:t>
        <w:tab/>
        <w:tab/>
        <w:tab/>
        <w:t>- automatic speech</w:t>
      </w:r>
    </w:p>
    <w:p>
      <w:pPr>
        <w:pStyle w:val="HTMLBody"/>
        <w:numPr>
          <w:ilvl w:val="0"/>
          <w:numId w:val="0"/>
        </w:numPr>
        <w:outlineLvl w:val="0"/>
        <w:rPr/>
      </w:pPr>
      <w:r>
        <w:rPr/>
        <w:tab/>
        <w:t>- socially acceptable expressions of emotion</w:t>
        <w:tab/>
        <w:t>- swearing, sex words, ‘socially unacceptable’ words</w:t>
      </w:r>
    </w:p>
    <w:p>
      <w:pPr>
        <w:pStyle w:val="HTMLBody"/>
        <w:numPr>
          <w:ilvl w:val="0"/>
          <w:numId w:val="0"/>
        </w:numPr>
        <w:outlineLvl w:val="0"/>
        <w:rPr/>
      </w:pPr>
      <w:r>
        <w:rPr/>
        <w:tab/>
        <w:t>- verbal communication of needs and desires</w:t>
        <w:tab/>
        <w:t>- non-verbal communication of needs and desires</w:t>
      </w:r>
    </w:p>
    <w:p>
      <w:pPr>
        <w:pStyle w:val="HTMLBody"/>
        <w:numPr>
          <w:ilvl w:val="0"/>
          <w:numId w:val="0"/>
        </w:numPr>
        <w:outlineLvl w:val="0"/>
        <w:rPr/>
      </w:pPr>
      <w:r>
        <w:rPr/>
      </w:r>
    </w:p>
    <w:p>
      <w:pPr>
        <w:pStyle w:val="HTMLBody"/>
        <w:numPr>
          <w:ilvl w:val="0"/>
          <w:numId w:val="0"/>
        </w:numPr>
        <w:outlineLvl w:val="0"/>
        <w:rPr/>
      </w:pPr>
      <w:r>
        <w:rPr>
          <w:rFonts w:eastAsia="Arial"/>
        </w:rPr>
        <w:t xml:space="preserve">   </w:t>
      </w:r>
      <w:r>
        <w:rPr>
          <w:i/>
          <w:iCs/>
        </w:rPr>
        <w:t>Emotional &amp; Impulse control skills</w:t>
        <w:tab/>
        <w:tab/>
        <w:t xml:space="preserve">   Emotional &amp; Impulse control skills</w:t>
      </w:r>
    </w:p>
    <w:p>
      <w:pPr>
        <w:pStyle w:val="HTMLBody"/>
        <w:numPr>
          <w:ilvl w:val="0"/>
          <w:numId w:val="0"/>
        </w:numPr>
        <w:outlineLvl w:val="0"/>
        <w:rPr/>
      </w:pPr>
      <w:r>
        <w:rPr/>
        <w:tab/>
        <w:t>- ability to ‘demand’ respect</w:t>
        <w:tab/>
        <w:tab/>
        <w:tab/>
        <w:t>- desire to be respected</w:t>
      </w:r>
    </w:p>
    <w:p>
      <w:pPr>
        <w:pStyle w:val="HTMLBody"/>
        <w:numPr>
          <w:ilvl w:val="0"/>
          <w:numId w:val="0"/>
        </w:numPr>
        <w:ind w:firstLine="720"/>
        <w:outlineLvl w:val="0"/>
        <w:rPr/>
      </w:pPr>
      <w:r>
        <w:rPr/>
        <w:t>- ability to limit or control emotions</w:t>
        <w:tab/>
        <w:tab/>
        <w:t>- ability to feel emotions and have needs</w:t>
      </w:r>
    </w:p>
    <w:p>
      <w:pPr>
        <w:pStyle w:val="HTMLBody"/>
        <w:numPr>
          <w:ilvl w:val="0"/>
          <w:numId w:val="0"/>
        </w:numPr>
        <w:outlineLvl w:val="0"/>
        <w:rPr/>
      </w:pPr>
      <w:r>
        <w:rPr/>
        <w:tab/>
        <w:t>- ability to control impulsive speech</w:t>
        <w:tab/>
        <w:tab/>
        <w:t>- say what is on your mind – with errors</w:t>
      </w:r>
    </w:p>
    <w:p>
      <w:pPr>
        <w:pStyle w:val="HTMLBody"/>
        <w:numPr>
          <w:ilvl w:val="0"/>
          <w:numId w:val="0"/>
        </w:numPr>
        <w:outlineLvl w:val="0"/>
        <w:rPr/>
      </w:pPr>
      <w:r>
        <w:rPr/>
        <w:tab/>
        <w:t>- ability to control impulsive actions</w:t>
        <w:tab/>
        <w:tab/>
        <w:t>- do what you want to do</w:t>
      </w:r>
    </w:p>
    <w:p>
      <w:pPr>
        <w:pStyle w:val="HTMLBody"/>
        <w:numPr>
          <w:ilvl w:val="0"/>
          <w:numId w:val="0"/>
        </w:numPr>
        <w:outlineLvl w:val="0"/>
        <w:rPr/>
      </w:pPr>
      <w:r>
        <w:rPr/>
        <w:tab/>
        <w:t>- don’t act out when ‘pushed’</w:t>
        <w:tab/>
        <w:tab/>
        <w:tab/>
        <w:t>- sometimes, feel badly after its done</w:t>
      </w:r>
    </w:p>
    <w:p>
      <w:pPr>
        <w:pStyle w:val="HTMLBody"/>
        <w:numPr>
          <w:ilvl w:val="0"/>
          <w:numId w:val="0"/>
        </w:numPr>
        <w:outlineLvl w:val="0"/>
        <w:rPr/>
      </w:pPr>
      <w:r>
        <w:rPr/>
        <w:tab/>
        <w:t xml:space="preserve">- ability to keep private thoughts and </w:t>
        <w:tab/>
        <w:tab/>
        <w:t>- sometimes, behaving differently in ‘public’</w:t>
      </w:r>
    </w:p>
    <w:p>
      <w:pPr>
        <w:pStyle w:val="HTMLBody"/>
        <w:numPr>
          <w:ilvl w:val="0"/>
          <w:numId w:val="0"/>
        </w:numPr>
        <w:outlineLvl w:val="0"/>
        <w:rPr/>
      </w:pPr>
      <w:r>
        <w:rPr/>
        <w:tab/>
        <w:t xml:space="preserve">    and actions in private places</w:t>
        <w:tab/>
        <w:tab/>
        <w:tab/>
        <w:t xml:space="preserve">     if cues are strong</w:t>
        <w:tab/>
      </w:r>
    </w:p>
    <w:p>
      <w:pPr>
        <w:pStyle w:val="Heading1"/>
        <w:ind w:firstLine="720"/>
        <w:rPr>
          <w:sz w:val="20"/>
        </w:rPr>
      </w:pPr>
      <w:r>
        <w:rPr>
          <w:sz w:val="20"/>
        </w:rPr>
      </w:r>
    </w:p>
    <w:p>
      <w:pPr>
        <w:pStyle w:val="Heading1"/>
        <w:ind w:hanging="0"/>
        <w:rPr/>
      </w:pPr>
      <w:r>
        <w:rPr>
          <w:b w:val="false"/>
          <w:i/>
          <w:sz w:val="20"/>
        </w:rPr>
        <w:t>Motor Skills &amp; Sensory Processing</w:t>
        <w:tab/>
        <w:tab/>
        <w:t>Motor Skills &amp; Sensory Processing</w:t>
      </w:r>
      <w:r>
        <w:rPr/>
        <w:t xml:space="preserve"> </w:t>
      </w:r>
    </w:p>
    <w:p>
      <w:pPr>
        <w:pStyle w:val="Heading1"/>
        <w:ind w:firstLine="720"/>
        <w:rPr/>
      </w:pPr>
      <w:r>
        <w:rPr>
          <w:b w:val="false"/>
          <w:sz w:val="20"/>
        </w:rPr>
        <w:t>- at first very little as far as skills go</w:t>
        <w:tab/>
        <w:tab/>
        <w:t>- the movement patterns for pieces of tasks</w:t>
      </w:r>
    </w:p>
    <w:p>
      <w:pPr>
        <w:pStyle w:val="Heading1"/>
        <w:ind w:firstLine="720"/>
        <w:rPr>
          <w:b w:val="false"/>
          <w:b w:val="false"/>
          <w:sz w:val="20"/>
        </w:rPr>
      </w:pPr>
      <w:r>
        <w:rPr>
          <w:b w:val="false"/>
          <w:sz w:val="20"/>
        </w:rPr>
        <w:t>- later – initiation or getting started</w:t>
        <w:tab/>
        <w:tab/>
        <w:t>- gross motor movements last longer than fine motor</w:t>
      </w:r>
    </w:p>
    <w:p>
      <w:pPr>
        <w:pStyle w:val="Heading1"/>
        <w:ind w:firstLine="720"/>
        <w:rPr>
          <w:b w:val="false"/>
          <w:b w:val="false"/>
          <w:sz w:val="20"/>
        </w:rPr>
      </w:pPr>
      <w:r>
        <w:rPr>
          <w:b w:val="false"/>
          <w:sz w:val="20"/>
        </w:rPr>
        <w:t>- later – parts of tasks get left out/skipped</w:t>
        <w:tab/>
        <w:t>- can often do the mechanics – BUT not safely or well</w:t>
      </w:r>
    </w:p>
    <w:p>
      <w:pPr>
        <w:pStyle w:val="Heading1"/>
        <w:ind w:firstLine="720"/>
        <w:rPr>
          <w:b w:val="false"/>
          <w:b w:val="false"/>
          <w:sz w:val="20"/>
        </w:rPr>
      </w:pPr>
      <w:r>
        <w:rPr>
          <w:b w:val="false"/>
          <w:sz w:val="20"/>
        </w:rPr>
        <w:t>- mis-interprets sensory information</w:t>
        <w:tab/>
        <w:tab/>
        <w:t>- looks for stuff – seeks out things</w:t>
      </w:r>
    </w:p>
    <w:p>
      <w:pPr>
        <w:pStyle w:val="Heading1"/>
        <w:ind w:firstLine="720"/>
        <w:rPr>
          <w:b w:val="false"/>
          <w:b w:val="false"/>
          <w:sz w:val="20"/>
        </w:rPr>
      </w:pPr>
      <w:r>
        <w:rPr>
          <w:b w:val="false"/>
          <w:sz w:val="20"/>
        </w:rPr>
        <w:t>- organized scanning is lost</w:t>
        <w:tab/>
        <w:tab/>
        <w:tab/>
        <w:t xml:space="preserve">- mouth (lips, tongue), fingers and palms, soles of feet, </w:t>
      </w:r>
    </w:p>
    <w:p>
      <w:pPr>
        <w:pStyle w:val="Heading1"/>
        <w:ind w:firstLine="720"/>
        <w:rPr>
          <w:b w:val="false"/>
          <w:b w:val="false"/>
          <w:sz w:val="20"/>
        </w:rPr>
      </w:pPr>
      <w:r>
        <w:rPr>
          <w:b w:val="false"/>
          <w:sz w:val="20"/>
        </w:rPr>
        <w:t>- visual field is restricted</w:t>
        <w:tab/>
        <w:tab/>
        <w:tab/>
        <w:tab/>
        <w:tab/>
        <w:t>&amp; genitalia or ‘private body parts’</w:t>
      </w:r>
    </w:p>
    <w:p>
      <w:pPr>
        <w:pStyle w:val="Heading1"/>
        <w:ind w:firstLine="720"/>
        <w:rPr>
          <w:b w:val="false"/>
          <w:b w:val="false"/>
          <w:sz w:val="20"/>
        </w:rPr>
      </w:pPr>
      <w:r>
        <w:rPr>
          <w:b w:val="false"/>
          <w:sz w:val="20"/>
        </w:rPr>
        <w:t xml:space="preserve">- may become hypersensitive OR </w:t>
        <w:tab/>
        <w:tab/>
        <w:t>- recognize faces, voices – familiar from not familiar</w:t>
      </w:r>
    </w:p>
    <w:p>
      <w:pPr>
        <w:pStyle w:val="Heading1"/>
        <w:ind w:firstLine="720"/>
        <w:rPr/>
      </w:pPr>
      <w:r>
        <w:rPr>
          <w:rFonts w:eastAsia="Arial"/>
          <w:b w:val="false"/>
          <w:sz w:val="20"/>
        </w:rPr>
        <w:t xml:space="preserve">    </w:t>
      </w:r>
      <w:r>
        <w:rPr>
          <w:b w:val="false"/>
          <w:sz w:val="20"/>
        </w:rPr>
        <w:t xml:space="preserve">hyposensitive to touch, sound, light… </w:t>
      </w:r>
      <w:r>
        <w:rPr/>
        <w:t xml:space="preserve">  </w:t>
      </w:r>
      <w:r>
        <w:br w:type="page"/>
      </w:r>
    </w:p>
    <w:p>
      <w:pPr>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pStyle w:val="Heading1"/>
        <w:numPr>
          <w:ilvl w:val="0"/>
          <w:numId w:val="0"/>
        </w:numPr>
        <w:ind w:firstLine="720"/>
        <w:rPr/>
      </w:pPr>
      <w:r>
        <w:rPr/>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2294255</wp:posOffset>
                </wp:positionV>
                <wp:extent cx="772795" cy="2546985"/>
                <wp:effectExtent l="1270" t="1270" r="0" b="0"/>
                <wp:wrapNone/>
                <wp:docPr id="20" name=""/>
                <a:graphic xmlns:a="http://schemas.openxmlformats.org/drawingml/2006/main">
                  <a:graphicData uri="http://schemas.microsoft.com/office/word/2010/wordprocessingShape">
                    <wps:wsp>
                      <wps:cNvSpPr/>
                      <wps:spPr>
                        <a:xfrm>
                          <a:off x="0" y="0"/>
                          <a:ext cx="772920" cy="2547000"/>
                        </a:xfrm>
                        <a:custGeom>
                          <a:avLst/>
                          <a:gdLst/>
                          <a:ahLst/>
                          <a:rect l="l" t="t" r="r" b="b"/>
                          <a:pathLst>
                            <a:path w="1379" h="3685">
                              <a:moveTo>
                                <a:pt x="1200" y="0"/>
                              </a:moveTo>
                              <a:lnTo>
                                <a:pt x="1200" y="2592"/>
                              </a:lnTo>
                              <a:lnTo>
                                <a:pt x="1200" y="2600"/>
                              </a:lnTo>
                              <a:lnTo>
                                <a:pt x="1200" y="2600"/>
                              </a:lnTo>
                              <a:lnTo>
                                <a:pt x="1200" y="2633"/>
                              </a:lnTo>
                              <a:lnTo>
                                <a:pt x="1211" y="2733"/>
                              </a:lnTo>
                              <a:lnTo>
                                <a:pt x="1211" y="2865"/>
                              </a:lnTo>
                              <a:lnTo>
                                <a:pt x="1200" y="3031"/>
                              </a:lnTo>
                              <a:lnTo>
                                <a:pt x="1166" y="3197"/>
                              </a:lnTo>
                              <a:lnTo>
                                <a:pt x="1110" y="3346"/>
                              </a:lnTo>
                              <a:lnTo>
                                <a:pt x="1031" y="3462"/>
                              </a:lnTo>
                              <a:lnTo>
                                <a:pt x="919" y="3528"/>
                              </a:lnTo>
                              <a:lnTo>
                                <a:pt x="841" y="3544"/>
                              </a:lnTo>
                              <a:lnTo>
                                <a:pt x="774" y="3561"/>
                              </a:lnTo>
                              <a:lnTo>
                                <a:pt x="695" y="3561"/>
                              </a:lnTo>
                              <a:lnTo>
                                <a:pt x="639" y="3561"/>
                              </a:lnTo>
                              <a:lnTo>
                                <a:pt x="572" y="3561"/>
                              </a:lnTo>
                              <a:lnTo>
                                <a:pt x="516" y="3544"/>
                              </a:lnTo>
                              <a:lnTo>
                                <a:pt x="459" y="3528"/>
                              </a:lnTo>
                              <a:lnTo>
                                <a:pt x="415" y="3503"/>
                              </a:lnTo>
                              <a:lnTo>
                                <a:pt x="302" y="3412"/>
                              </a:lnTo>
                              <a:lnTo>
                                <a:pt x="235" y="3296"/>
                              </a:lnTo>
                              <a:lnTo>
                                <a:pt x="190" y="3172"/>
                              </a:lnTo>
                              <a:lnTo>
                                <a:pt x="168" y="3039"/>
                              </a:lnTo>
                              <a:lnTo>
                                <a:pt x="157" y="2915"/>
                              </a:lnTo>
                              <a:lnTo>
                                <a:pt x="157" y="2807"/>
                              </a:lnTo>
                              <a:lnTo>
                                <a:pt x="168" y="2733"/>
                              </a:lnTo>
                              <a:lnTo>
                                <a:pt x="168" y="2708"/>
                              </a:lnTo>
                              <a:lnTo>
                                <a:pt x="11" y="2691"/>
                              </a:lnTo>
                              <a:lnTo>
                                <a:pt x="0" y="2733"/>
                              </a:lnTo>
                              <a:lnTo>
                                <a:pt x="0" y="2816"/>
                              </a:lnTo>
                              <a:lnTo>
                                <a:pt x="0" y="2932"/>
                              </a:lnTo>
                              <a:lnTo>
                                <a:pt x="11" y="3064"/>
                              </a:lnTo>
                              <a:lnTo>
                                <a:pt x="44" y="3213"/>
                              </a:lnTo>
                              <a:lnTo>
                                <a:pt x="101" y="3362"/>
                              </a:lnTo>
                              <a:lnTo>
                                <a:pt x="190" y="3486"/>
                              </a:lnTo>
                              <a:lnTo>
                                <a:pt x="325" y="3594"/>
                              </a:lnTo>
                              <a:lnTo>
                                <a:pt x="392" y="3627"/>
                              </a:lnTo>
                              <a:lnTo>
                                <a:pt x="459" y="3652"/>
                              </a:lnTo>
                              <a:lnTo>
                                <a:pt x="527" y="3669"/>
                              </a:lnTo>
                              <a:lnTo>
                                <a:pt x="605" y="3677"/>
                              </a:lnTo>
                              <a:lnTo>
                                <a:pt x="695" y="3685"/>
                              </a:lnTo>
                              <a:lnTo>
                                <a:pt x="785" y="3677"/>
                              </a:lnTo>
                              <a:lnTo>
                                <a:pt x="874" y="3660"/>
                              </a:lnTo>
                              <a:lnTo>
                                <a:pt x="975" y="3635"/>
                              </a:lnTo>
                              <a:lnTo>
                                <a:pt x="1144" y="3553"/>
                              </a:lnTo>
                              <a:lnTo>
                                <a:pt x="1256" y="3412"/>
                              </a:lnTo>
                              <a:lnTo>
                                <a:pt x="1334" y="3246"/>
                              </a:lnTo>
                              <a:lnTo>
                                <a:pt x="1368" y="3056"/>
                              </a:lnTo>
                              <a:lnTo>
                                <a:pt x="1379" y="2882"/>
                              </a:lnTo>
                              <a:lnTo>
                                <a:pt x="1379" y="2733"/>
                              </a:lnTo>
                              <a:lnTo>
                                <a:pt x="1368" y="2625"/>
                              </a:lnTo>
                              <a:lnTo>
                                <a:pt x="1357" y="2584"/>
                              </a:lnTo>
                              <a:lnTo>
                                <a:pt x="1357" y="2592"/>
                              </a:lnTo>
                              <a:lnTo>
                                <a:pt x="1357" y="0"/>
                              </a:lnTo>
                              <a:lnTo>
                                <a:pt x="12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9,3685" path="m1200,0l1200,2592l1200,2600l1200,2600l1200,2633l1211,2733l1211,2865l1200,3031l1166,3197l1110,3346l1031,3462l919,3528l841,3544l774,3561l695,3561l639,3561l572,3561l516,3544l459,3528l415,3503l302,3412l235,3296l190,3172l168,3039l157,2915l157,2807l168,2733l168,2708l11,2691l0,2733l0,2816l0,2932l11,3064l44,3213l101,3362l190,3486l325,3594l392,3627l459,3652l527,3669l605,3677l695,3685l785,3677l874,3660l975,3635l1144,3553l1256,3412l1334,3246l1368,3056l1379,2882l1379,2733l1368,2625l1357,2584l1357,2592l1357,0l1200,0xe" fillcolor="black" stroked="f" o:allowincell="f" style="position:absolute;margin-left:196.2pt;margin-top:180.65pt;width:60.8pt;height:2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46425</wp:posOffset>
                </wp:positionH>
                <wp:positionV relativeFrom="paragraph">
                  <wp:posOffset>513080</wp:posOffset>
                </wp:positionV>
                <wp:extent cx="139065" cy="254635"/>
                <wp:effectExtent l="1270" t="635" r="0" b="0"/>
                <wp:wrapNone/>
                <wp:docPr id="21" name=""/>
                <a:graphic xmlns:a="http://schemas.openxmlformats.org/drawingml/2006/main">
                  <a:graphicData uri="http://schemas.microsoft.com/office/word/2010/wordprocessingShape">
                    <wps:wsp>
                      <wps:cNvSpPr/>
                      <wps:spPr>
                        <a:xfrm>
                          <a:off x="0" y="0"/>
                          <a:ext cx="138960" cy="254520"/>
                        </a:xfrm>
                        <a:custGeom>
                          <a:avLst/>
                          <a:gdLst/>
                          <a:ahLst/>
                          <a:rect l="l" t="t" r="r" b="b"/>
                          <a:pathLst>
                            <a:path w="235" h="480">
                              <a:moveTo>
                                <a:pt x="235" y="480"/>
                              </a:moveTo>
                              <a:lnTo>
                                <a:pt x="235" y="99"/>
                              </a:lnTo>
                              <a:lnTo>
                                <a:pt x="235" y="83"/>
                              </a:lnTo>
                              <a:lnTo>
                                <a:pt x="224" y="50"/>
                              </a:lnTo>
                              <a:lnTo>
                                <a:pt x="179" y="17"/>
                              </a:lnTo>
                              <a:lnTo>
                                <a:pt x="112" y="0"/>
                              </a:lnTo>
                              <a:lnTo>
                                <a:pt x="44" y="17"/>
                              </a:lnTo>
                              <a:lnTo>
                                <a:pt x="11" y="50"/>
                              </a:lnTo>
                              <a:lnTo>
                                <a:pt x="0" y="83"/>
                              </a:lnTo>
                              <a:lnTo>
                                <a:pt x="0" y="99"/>
                              </a:lnTo>
                              <a:lnTo>
                                <a:pt x="0" y="480"/>
                              </a:lnTo>
                              <a:lnTo>
                                <a:pt x="235" y="48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5,480" path="m235,480l235,99l235,83l224,50l179,17l112,0l44,17l11,50l0,83l0,99l0,480l235,480xe" fillcolor="black" stroked="f" o:allowincell="f" style="position:absolute;margin-left:247.75pt;margin-top:40.4pt;width:10.9pt;height:2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34720</wp:posOffset>
                </wp:positionH>
                <wp:positionV relativeFrom="paragraph">
                  <wp:posOffset>795655</wp:posOffset>
                </wp:positionV>
                <wp:extent cx="4617085" cy="1584325"/>
                <wp:effectExtent l="635" t="635" r="0" b="0"/>
                <wp:wrapNone/>
                <wp:docPr id="22" name=""/>
                <a:graphic xmlns:a="http://schemas.openxmlformats.org/drawingml/2006/main">
                  <a:graphicData uri="http://schemas.microsoft.com/office/word/2010/wordprocessingShape">
                    <wps:wsp>
                      <wps:cNvSpPr/>
                      <wps:spPr>
                        <a:xfrm>
                          <a:off x="0" y="0"/>
                          <a:ext cx="4617000" cy="1584360"/>
                        </a:xfrm>
                        <a:custGeom>
                          <a:avLst/>
                          <a:gdLst/>
                          <a:ahLst/>
                          <a:rect l="l" t="t" r="r" b="b"/>
                          <a:pathLst>
                            <a:path w="7784" h="2989">
                              <a:moveTo>
                                <a:pt x="4341" y="165"/>
                              </a:moveTo>
                              <a:lnTo>
                                <a:pt x="4274" y="140"/>
                              </a:lnTo>
                              <a:lnTo>
                                <a:pt x="4206" y="107"/>
                              </a:lnTo>
                              <a:lnTo>
                                <a:pt x="4150" y="91"/>
                              </a:lnTo>
                              <a:lnTo>
                                <a:pt x="4094" y="66"/>
                              </a:lnTo>
                              <a:lnTo>
                                <a:pt x="4038" y="41"/>
                              </a:lnTo>
                              <a:lnTo>
                                <a:pt x="3993" y="25"/>
                              </a:lnTo>
                              <a:lnTo>
                                <a:pt x="3971" y="8"/>
                              </a:lnTo>
                              <a:lnTo>
                                <a:pt x="3948" y="0"/>
                              </a:lnTo>
                              <a:lnTo>
                                <a:pt x="3892" y="66"/>
                              </a:lnTo>
                              <a:lnTo>
                                <a:pt x="3836" y="8"/>
                              </a:lnTo>
                              <a:lnTo>
                                <a:pt x="3825" y="16"/>
                              </a:lnTo>
                              <a:lnTo>
                                <a:pt x="3791" y="33"/>
                              </a:lnTo>
                              <a:lnTo>
                                <a:pt x="3758" y="49"/>
                              </a:lnTo>
                              <a:lnTo>
                                <a:pt x="3702" y="74"/>
                              </a:lnTo>
                              <a:lnTo>
                                <a:pt x="3645" y="99"/>
                              </a:lnTo>
                              <a:lnTo>
                                <a:pt x="3589" y="116"/>
                              </a:lnTo>
                              <a:lnTo>
                                <a:pt x="3522" y="149"/>
                              </a:lnTo>
                              <a:lnTo>
                                <a:pt x="3455" y="174"/>
                              </a:lnTo>
                              <a:lnTo>
                                <a:pt x="3242" y="256"/>
                              </a:lnTo>
                              <a:lnTo>
                                <a:pt x="3006" y="347"/>
                              </a:lnTo>
                              <a:lnTo>
                                <a:pt x="2748" y="455"/>
                              </a:lnTo>
                              <a:lnTo>
                                <a:pt x="2479" y="571"/>
                              </a:lnTo>
                              <a:lnTo>
                                <a:pt x="2199" y="704"/>
                              </a:lnTo>
                              <a:lnTo>
                                <a:pt x="1907" y="844"/>
                              </a:lnTo>
                              <a:lnTo>
                                <a:pt x="1627" y="1002"/>
                              </a:lnTo>
                              <a:lnTo>
                                <a:pt x="1346" y="1167"/>
                              </a:lnTo>
                              <a:lnTo>
                                <a:pt x="1077" y="1350"/>
                              </a:lnTo>
                              <a:lnTo>
                                <a:pt x="830" y="1540"/>
                              </a:lnTo>
                              <a:lnTo>
                                <a:pt x="595" y="1747"/>
                              </a:lnTo>
                              <a:lnTo>
                                <a:pt x="404" y="1962"/>
                              </a:lnTo>
                              <a:lnTo>
                                <a:pt x="236" y="2194"/>
                              </a:lnTo>
                              <a:lnTo>
                                <a:pt x="113" y="2434"/>
                              </a:lnTo>
                              <a:lnTo>
                                <a:pt x="34" y="2691"/>
                              </a:lnTo>
                              <a:lnTo>
                                <a:pt x="0" y="2956"/>
                              </a:lnTo>
                              <a:lnTo>
                                <a:pt x="157" y="2956"/>
                              </a:lnTo>
                              <a:lnTo>
                                <a:pt x="180" y="2724"/>
                              </a:lnTo>
                              <a:lnTo>
                                <a:pt x="247" y="2509"/>
                              </a:lnTo>
                              <a:lnTo>
                                <a:pt x="348" y="2294"/>
                              </a:lnTo>
                              <a:lnTo>
                                <a:pt x="494" y="2095"/>
                              </a:lnTo>
                              <a:lnTo>
                                <a:pt x="651" y="1904"/>
                              </a:lnTo>
                              <a:lnTo>
                                <a:pt x="853" y="1722"/>
                              </a:lnTo>
                              <a:lnTo>
                                <a:pt x="1066" y="1548"/>
                              </a:lnTo>
                              <a:lnTo>
                                <a:pt x="1290" y="1383"/>
                              </a:lnTo>
                              <a:lnTo>
                                <a:pt x="1537" y="1225"/>
                              </a:lnTo>
                              <a:lnTo>
                                <a:pt x="1784" y="1076"/>
                              </a:lnTo>
                              <a:lnTo>
                                <a:pt x="2042" y="944"/>
                              </a:lnTo>
                              <a:lnTo>
                                <a:pt x="2300" y="820"/>
                              </a:lnTo>
                              <a:lnTo>
                                <a:pt x="2546" y="704"/>
                              </a:lnTo>
                              <a:lnTo>
                                <a:pt x="2793" y="596"/>
                              </a:lnTo>
                              <a:lnTo>
                                <a:pt x="3029" y="497"/>
                              </a:lnTo>
                              <a:lnTo>
                                <a:pt x="3242" y="414"/>
                              </a:lnTo>
                              <a:lnTo>
                                <a:pt x="3096" y="505"/>
                              </a:lnTo>
                              <a:lnTo>
                                <a:pt x="2939" y="604"/>
                              </a:lnTo>
                              <a:lnTo>
                                <a:pt x="2782" y="712"/>
                              </a:lnTo>
                              <a:lnTo>
                                <a:pt x="2614" y="828"/>
                              </a:lnTo>
                              <a:lnTo>
                                <a:pt x="2457" y="960"/>
                              </a:lnTo>
                              <a:lnTo>
                                <a:pt x="2300" y="1093"/>
                              </a:lnTo>
                              <a:lnTo>
                                <a:pt x="2143" y="1242"/>
                              </a:lnTo>
                              <a:lnTo>
                                <a:pt x="1986" y="1399"/>
                              </a:lnTo>
                              <a:lnTo>
                                <a:pt x="1851" y="1565"/>
                              </a:lnTo>
                              <a:lnTo>
                                <a:pt x="1716" y="1739"/>
                              </a:lnTo>
                              <a:lnTo>
                                <a:pt x="1604" y="1929"/>
                              </a:lnTo>
                              <a:lnTo>
                                <a:pt x="1503" y="2120"/>
                              </a:lnTo>
                              <a:lnTo>
                                <a:pt x="1425" y="2327"/>
                              </a:lnTo>
                              <a:lnTo>
                                <a:pt x="1357" y="2534"/>
                              </a:lnTo>
                              <a:lnTo>
                                <a:pt x="1313" y="2757"/>
                              </a:lnTo>
                              <a:lnTo>
                                <a:pt x="1301" y="2989"/>
                              </a:lnTo>
                              <a:lnTo>
                                <a:pt x="1458" y="2989"/>
                              </a:lnTo>
                              <a:lnTo>
                                <a:pt x="1470" y="2766"/>
                              </a:lnTo>
                              <a:lnTo>
                                <a:pt x="1514" y="2559"/>
                              </a:lnTo>
                              <a:lnTo>
                                <a:pt x="1571" y="2352"/>
                              </a:lnTo>
                              <a:lnTo>
                                <a:pt x="1660" y="2161"/>
                              </a:lnTo>
                              <a:lnTo>
                                <a:pt x="1761" y="1971"/>
                              </a:lnTo>
                              <a:lnTo>
                                <a:pt x="1873" y="1797"/>
                              </a:lnTo>
                              <a:lnTo>
                                <a:pt x="1997" y="1623"/>
                              </a:lnTo>
                              <a:lnTo>
                                <a:pt x="2143" y="1466"/>
                              </a:lnTo>
                              <a:lnTo>
                                <a:pt x="2288" y="1316"/>
                              </a:lnTo>
                              <a:lnTo>
                                <a:pt x="2434" y="1176"/>
                              </a:lnTo>
                              <a:lnTo>
                                <a:pt x="2602" y="1043"/>
                              </a:lnTo>
                              <a:lnTo>
                                <a:pt x="2759" y="919"/>
                              </a:lnTo>
                              <a:lnTo>
                                <a:pt x="2916" y="803"/>
                              </a:lnTo>
                              <a:lnTo>
                                <a:pt x="3073" y="695"/>
                              </a:lnTo>
                              <a:lnTo>
                                <a:pt x="3219" y="596"/>
                              </a:lnTo>
                              <a:lnTo>
                                <a:pt x="3365" y="513"/>
                              </a:lnTo>
                              <a:lnTo>
                                <a:pt x="3219" y="712"/>
                              </a:lnTo>
                              <a:lnTo>
                                <a:pt x="3073" y="935"/>
                              </a:lnTo>
                              <a:lnTo>
                                <a:pt x="2939" y="1201"/>
                              </a:lnTo>
                              <a:lnTo>
                                <a:pt x="2816" y="1499"/>
                              </a:lnTo>
                              <a:lnTo>
                                <a:pt x="2715" y="1822"/>
                              </a:lnTo>
                              <a:lnTo>
                                <a:pt x="2625" y="2178"/>
                              </a:lnTo>
                              <a:lnTo>
                                <a:pt x="2569" y="2567"/>
                              </a:lnTo>
                              <a:lnTo>
                                <a:pt x="2546" y="2989"/>
                              </a:lnTo>
                              <a:lnTo>
                                <a:pt x="2703" y="2989"/>
                              </a:lnTo>
                              <a:lnTo>
                                <a:pt x="2748" y="2368"/>
                              </a:lnTo>
                              <a:lnTo>
                                <a:pt x="2872" y="1830"/>
                              </a:lnTo>
                              <a:lnTo>
                                <a:pt x="3040" y="1374"/>
                              </a:lnTo>
                              <a:lnTo>
                                <a:pt x="3230" y="1002"/>
                              </a:lnTo>
                              <a:lnTo>
                                <a:pt x="3421" y="704"/>
                              </a:lnTo>
                              <a:lnTo>
                                <a:pt x="3601" y="488"/>
                              </a:lnTo>
                              <a:lnTo>
                                <a:pt x="3735" y="339"/>
                              </a:lnTo>
                              <a:lnTo>
                                <a:pt x="3814" y="273"/>
                              </a:lnTo>
                              <a:lnTo>
                                <a:pt x="3814" y="2989"/>
                              </a:lnTo>
                              <a:lnTo>
                                <a:pt x="3971" y="2989"/>
                              </a:lnTo>
                              <a:lnTo>
                                <a:pt x="3971" y="290"/>
                              </a:lnTo>
                              <a:lnTo>
                                <a:pt x="4072" y="381"/>
                              </a:lnTo>
                              <a:lnTo>
                                <a:pt x="4206" y="538"/>
                              </a:lnTo>
                              <a:lnTo>
                                <a:pt x="4386" y="762"/>
                              </a:lnTo>
                              <a:lnTo>
                                <a:pt x="4565" y="1060"/>
                              </a:lnTo>
                              <a:lnTo>
                                <a:pt x="4745" y="1432"/>
                              </a:lnTo>
                              <a:lnTo>
                                <a:pt x="4890" y="1880"/>
                              </a:lnTo>
                              <a:lnTo>
                                <a:pt x="5003" y="2393"/>
                              </a:lnTo>
                              <a:lnTo>
                                <a:pt x="5047" y="2989"/>
                              </a:lnTo>
                              <a:lnTo>
                                <a:pt x="5204" y="2989"/>
                              </a:lnTo>
                              <a:lnTo>
                                <a:pt x="5182" y="2559"/>
                              </a:lnTo>
                              <a:lnTo>
                                <a:pt x="5126" y="2161"/>
                              </a:lnTo>
                              <a:lnTo>
                                <a:pt x="5036" y="1797"/>
                              </a:lnTo>
                              <a:lnTo>
                                <a:pt x="4924" y="1457"/>
                              </a:lnTo>
                              <a:lnTo>
                                <a:pt x="4789" y="1159"/>
                              </a:lnTo>
                              <a:lnTo>
                                <a:pt x="4655" y="894"/>
                              </a:lnTo>
                              <a:lnTo>
                                <a:pt x="4498" y="670"/>
                              </a:lnTo>
                              <a:lnTo>
                                <a:pt x="4352" y="472"/>
                              </a:lnTo>
                              <a:lnTo>
                                <a:pt x="4498" y="555"/>
                              </a:lnTo>
                              <a:lnTo>
                                <a:pt x="4644" y="654"/>
                              </a:lnTo>
                              <a:lnTo>
                                <a:pt x="4801" y="753"/>
                              </a:lnTo>
                              <a:lnTo>
                                <a:pt x="4969" y="869"/>
                              </a:lnTo>
                              <a:lnTo>
                                <a:pt x="5126" y="993"/>
                              </a:lnTo>
                              <a:lnTo>
                                <a:pt x="5294" y="1126"/>
                              </a:lnTo>
                              <a:lnTo>
                                <a:pt x="5451" y="1267"/>
                              </a:lnTo>
                              <a:lnTo>
                                <a:pt x="5608" y="1424"/>
                              </a:lnTo>
                              <a:lnTo>
                                <a:pt x="5754" y="1590"/>
                              </a:lnTo>
                              <a:lnTo>
                                <a:pt x="5889" y="1755"/>
                              </a:lnTo>
                              <a:lnTo>
                                <a:pt x="6012" y="1938"/>
                              </a:lnTo>
                              <a:lnTo>
                                <a:pt x="6113" y="2128"/>
                              </a:lnTo>
                              <a:lnTo>
                                <a:pt x="6203" y="2335"/>
                              </a:lnTo>
                              <a:lnTo>
                                <a:pt x="6270" y="2542"/>
                              </a:lnTo>
                              <a:lnTo>
                                <a:pt x="6315" y="2757"/>
                              </a:lnTo>
                              <a:lnTo>
                                <a:pt x="6326" y="2989"/>
                              </a:lnTo>
                              <a:lnTo>
                                <a:pt x="6483" y="2989"/>
                              </a:lnTo>
                              <a:lnTo>
                                <a:pt x="6472" y="2757"/>
                              </a:lnTo>
                              <a:lnTo>
                                <a:pt x="6427" y="2534"/>
                              </a:lnTo>
                              <a:lnTo>
                                <a:pt x="6360" y="2319"/>
                              </a:lnTo>
                              <a:lnTo>
                                <a:pt x="6281" y="2111"/>
                              </a:lnTo>
                              <a:lnTo>
                                <a:pt x="6169" y="1913"/>
                              </a:lnTo>
                              <a:lnTo>
                                <a:pt x="6057" y="1722"/>
                              </a:lnTo>
                              <a:lnTo>
                                <a:pt x="5922" y="1548"/>
                              </a:lnTo>
                              <a:lnTo>
                                <a:pt x="5776" y="1383"/>
                              </a:lnTo>
                              <a:lnTo>
                                <a:pt x="5631" y="1225"/>
                              </a:lnTo>
                              <a:lnTo>
                                <a:pt x="5462" y="1076"/>
                              </a:lnTo>
                              <a:lnTo>
                                <a:pt x="5305" y="935"/>
                              </a:lnTo>
                              <a:lnTo>
                                <a:pt x="5137" y="811"/>
                              </a:lnTo>
                              <a:lnTo>
                                <a:pt x="4969" y="687"/>
                              </a:lnTo>
                              <a:lnTo>
                                <a:pt x="4812" y="579"/>
                              </a:lnTo>
                              <a:lnTo>
                                <a:pt x="4655" y="480"/>
                              </a:lnTo>
                              <a:lnTo>
                                <a:pt x="4509" y="389"/>
                              </a:lnTo>
                              <a:lnTo>
                                <a:pt x="4722" y="472"/>
                              </a:lnTo>
                              <a:lnTo>
                                <a:pt x="4958" y="571"/>
                              </a:lnTo>
                              <a:lnTo>
                                <a:pt x="5204" y="679"/>
                              </a:lnTo>
                              <a:lnTo>
                                <a:pt x="5451" y="795"/>
                              </a:lnTo>
                              <a:lnTo>
                                <a:pt x="5709" y="919"/>
                              </a:lnTo>
                              <a:lnTo>
                                <a:pt x="5967" y="1060"/>
                              </a:lnTo>
                              <a:lnTo>
                                <a:pt x="6225" y="1201"/>
                              </a:lnTo>
                              <a:lnTo>
                                <a:pt x="6472" y="1358"/>
                              </a:lnTo>
                              <a:lnTo>
                                <a:pt x="6707" y="1523"/>
                              </a:lnTo>
                              <a:lnTo>
                                <a:pt x="6920" y="1697"/>
                              </a:lnTo>
                              <a:lnTo>
                                <a:pt x="7122" y="1880"/>
                              </a:lnTo>
                              <a:lnTo>
                                <a:pt x="7291" y="2078"/>
                              </a:lnTo>
                              <a:lnTo>
                                <a:pt x="7425" y="2277"/>
                              </a:lnTo>
                              <a:lnTo>
                                <a:pt x="7537" y="2492"/>
                              </a:lnTo>
                              <a:lnTo>
                                <a:pt x="7605" y="2716"/>
                              </a:lnTo>
                              <a:lnTo>
                                <a:pt x="7627" y="2948"/>
                              </a:lnTo>
                              <a:lnTo>
                                <a:pt x="7784" y="2948"/>
                              </a:lnTo>
                              <a:lnTo>
                                <a:pt x="7750" y="2683"/>
                              </a:lnTo>
                              <a:lnTo>
                                <a:pt x="7672" y="2426"/>
                              </a:lnTo>
                              <a:lnTo>
                                <a:pt x="7549" y="2186"/>
                              </a:lnTo>
                              <a:lnTo>
                                <a:pt x="7380" y="1954"/>
                              </a:lnTo>
                              <a:lnTo>
                                <a:pt x="7190" y="1739"/>
                              </a:lnTo>
                              <a:lnTo>
                                <a:pt x="6954" y="1532"/>
                              </a:lnTo>
                              <a:lnTo>
                                <a:pt x="6707" y="1341"/>
                              </a:lnTo>
                              <a:lnTo>
                                <a:pt x="6438" y="1159"/>
                              </a:lnTo>
                              <a:lnTo>
                                <a:pt x="6158" y="993"/>
                              </a:lnTo>
                              <a:lnTo>
                                <a:pt x="5877" y="836"/>
                              </a:lnTo>
                              <a:lnTo>
                                <a:pt x="5586" y="695"/>
                              </a:lnTo>
                              <a:lnTo>
                                <a:pt x="5305" y="563"/>
                              </a:lnTo>
                              <a:lnTo>
                                <a:pt x="5036" y="447"/>
                              </a:lnTo>
                              <a:lnTo>
                                <a:pt x="4778" y="339"/>
                              </a:lnTo>
                              <a:lnTo>
                                <a:pt x="4543" y="248"/>
                              </a:lnTo>
                              <a:lnTo>
                                <a:pt x="4341" y="16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84,2989" path="m4341,165l4274,140l4206,107l4150,91l4094,66l4038,41l3993,25l3971,8l3948,0l3892,66l3836,8l3825,16l3791,33l3758,49l3702,74l3645,99l3589,116l3522,149l3455,174l3242,256l3006,347l2748,455l2479,571l2199,704l1907,844l1627,1002l1346,1167l1077,1350l830,1540l595,1747l404,1962l236,2194l113,2434l34,2691l0,2956l157,2956l180,2724l247,2509l348,2294l494,2095l651,1904l853,1722l1066,1548l1290,1383l1537,1225l1784,1076l2042,944l2300,820l2546,704l2793,596l3029,497l3242,414l3096,505l2939,604l2782,712l2614,828l2457,960l2300,1093l2143,1242l1986,1399l1851,1565l1716,1739l1604,1929l1503,2120l1425,2327l1357,2534l1313,2757l1301,2989l1458,2989l1470,2766l1514,2559l1571,2352l1660,2161l1761,1971l1873,1797l1997,1623l2143,1466l2288,1316l2434,1176l2602,1043l2759,919l2916,803l3073,695l3219,596l3365,513l3219,712l3073,935l2939,1201l2816,1499l2715,1822l2625,2178l2569,2567l2546,2989l2703,2989l2748,2368l2872,1830l3040,1374l3230,1002l3421,704l3601,488l3735,339l3814,273l3814,2989l3971,2989l3971,290l4072,381l4206,538l4386,762l4565,1060l4745,1432l4890,1880l5003,2393l5047,2989l5204,2989l5182,2559l5126,2161l5036,1797l4924,1457l4789,1159l4655,894l4498,670l4352,472l4498,555l4644,654l4801,753l4969,869l5126,993l5294,1126l5451,1267l5608,1424l5754,1590l5889,1755l6012,1938l6113,2128l6203,2335l6270,2542l6315,2757l6326,2989l6483,2989l6472,2757l6427,2534l6360,2319l6281,2111l6169,1913l6057,1722l5922,1548l5776,1383l5631,1225l5462,1076l5305,935l5137,811l4969,687l4812,579l4655,480l4509,389l4722,472l4958,571l5204,679l5451,795l5709,919l5967,1060l6225,1201l6472,1358l6707,1523l6920,1697l7122,1880l7291,2078l7425,2277l7537,2492l7605,2716l7627,2948l7784,2948l7750,2683l7672,2426l7549,2186l7380,1954l7190,1739l6954,1532l6707,1341l6438,1159l6158,993l5877,836l5586,695l5305,563l5036,447l4778,339l4543,248l4341,165xe" fillcolor="black" stroked="f" o:allowincell="f" style="position:absolute;margin-left:73.6pt;margin-top:62.65pt;width:363.5pt;height:124.7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165735</wp:posOffset>
                </wp:positionH>
                <wp:positionV relativeFrom="paragraph">
                  <wp:posOffset>748030</wp:posOffset>
                </wp:positionV>
                <wp:extent cx="6743700" cy="4207510"/>
                <wp:effectExtent l="0" t="635" r="161290" b="0"/>
                <wp:wrapNone/>
                <wp:docPr id="23" name=""/>
                <a:graphic xmlns:a="http://schemas.openxmlformats.org/drawingml/2006/main">
                  <a:graphicData uri="http://schemas.microsoft.com/office/word/2010/wordprocessingGroup">
                    <wpg:wgp>
                      <wpg:cNvGrpSpPr/>
                      <wpg:grpSpPr>
                        <a:xfrm>
                          <a:off x="0" y="0"/>
                          <a:ext cx="6743880" cy="4207680"/>
                          <a:chOff x="0" y="0"/>
                          <a:chExt cx="6743880" cy="4207680"/>
                        </a:xfrm>
                      </wpg:grpSpPr>
                      <wpg:grpSp>
                        <wpg:cNvGrpSpPr/>
                        <wpg:grpSpPr>
                          <a:xfrm>
                            <a:off x="0" y="0"/>
                            <a:ext cx="6743880" cy="4207680"/>
                          </a:xfrm>
                        </wpg:grpSpPr>
                        <wps:wsp>
                          <wps:cNvSpPr/>
                          <wps:spPr>
                            <a:xfrm>
                              <a:off x="3543480" y="180720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107400" cy="1668240"/>
                            </a:xfrm>
                            <a:custGeom>
                              <a:avLst/>
                              <a:gdLst/>
                              <a:ahLst/>
                              <a:rect l="l" t="t" r="r" b="b"/>
                              <a:pathLst>
                                <a:path w="10296" h="3147">
                                  <a:moveTo>
                                    <a:pt x="4812" y="149"/>
                                  </a:moveTo>
                                  <a:lnTo>
                                    <a:pt x="4430" y="174"/>
                                  </a:lnTo>
                                  <a:lnTo>
                                    <a:pt x="4049" y="216"/>
                                  </a:lnTo>
                                  <a:lnTo>
                                    <a:pt x="3656" y="282"/>
                                  </a:lnTo>
                                  <a:lnTo>
                                    <a:pt x="3264" y="365"/>
                                  </a:lnTo>
                                  <a:lnTo>
                                    <a:pt x="2882" y="464"/>
                                  </a:lnTo>
                                  <a:lnTo>
                                    <a:pt x="2501" y="580"/>
                                  </a:lnTo>
                                  <a:lnTo>
                                    <a:pt x="2142" y="721"/>
                                  </a:lnTo>
                                  <a:lnTo>
                                    <a:pt x="1795" y="878"/>
                                  </a:lnTo>
                                  <a:lnTo>
                                    <a:pt x="1469" y="1052"/>
                                  </a:lnTo>
                                  <a:lnTo>
                                    <a:pt x="1178" y="1251"/>
                                  </a:lnTo>
                                  <a:lnTo>
                                    <a:pt x="908" y="1466"/>
                                  </a:lnTo>
                                  <a:lnTo>
                                    <a:pt x="673" y="1706"/>
                                  </a:lnTo>
                                  <a:lnTo>
                                    <a:pt x="471" y="1963"/>
                                  </a:lnTo>
                                  <a:lnTo>
                                    <a:pt x="325" y="2245"/>
                                  </a:lnTo>
                                  <a:lnTo>
                                    <a:pt x="224" y="2543"/>
                                  </a:lnTo>
                                  <a:lnTo>
                                    <a:pt x="168" y="2866"/>
                                  </a:lnTo>
                                  <a:lnTo>
                                    <a:pt x="213" y="2841"/>
                                  </a:lnTo>
                                  <a:lnTo>
                                    <a:pt x="280" y="2808"/>
                                  </a:lnTo>
                                  <a:lnTo>
                                    <a:pt x="336" y="2783"/>
                                  </a:lnTo>
                                  <a:lnTo>
                                    <a:pt x="415" y="2758"/>
                                  </a:lnTo>
                                  <a:lnTo>
                                    <a:pt x="482" y="2742"/>
                                  </a:lnTo>
                                  <a:lnTo>
                                    <a:pt x="561" y="2725"/>
                                  </a:lnTo>
                                  <a:lnTo>
                                    <a:pt x="639" y="2708"/>
                                  </a:lnTo>
                                  <a:lnTo>
                                    <a:pt x="718" y="2708"/>
                                  </a:lnTo>
                                  <a:lnTo>
                                    <a:pt x="819" y="2717"/>
                                  </a:lnTo>
                                  <a:lnTo>
                                    <a:pt x="920" y="2733"/>
                                  </a:lnTo>
                                  <a:lnTo>
                                    <a:pt x="1009" y="2758"/>
                                  </a:lnTo>
                                  <a:lnTo>
                                    <a:pt x="1099" y="2783"/>
                                  </a:lnTo>
                                  <a:lnTo>
                                    <a:pt x="1178" y="2816"/>
                                  </a:lnTo>
                                  <a:lnTo>
                                    <a:pt x="1245" y="2849"/>
                                  </a:lnTo>
                                  <a:lnTo>
                                    <a:pt x="1312" y="2882"/>
                                  </a:lnTo>
                                  <a:lnTo>
                                    <a:pt x="1357" y="2907"/>
                                  </a:lnTo>
                                  <a:lnTo>
                                    <a:pt x="1402" y="2882"/>
                                  </a:lnTo>
                                  <a:lnTo>
                                    <a:pt x="1458" y="2849"/>
                                  </a:lnTo>
                                  <a:lnTo>
                                    <a:pt x="1525" y="2816"/>
                                  </a:lnTo>
                                  <a:lnTo>
                                    <a:pt x="1604" y="2783"/>
                                  </a:lnTo>
                                  <a:lnTo>
                                    <a:pt x="1694" y="2758"/>
                                  </a:lnTo>
                                  <a:lnTo>
                                    <a:pt x="1783" y="2733"/>
                                  </a:lnTo>
                                  <a:lnTo>
                                    <a:pt x="1884" y="2717"/>
                                  </a:lnTo>
                                  <a:lnTo>
                                    <a:pt x="1985" y="2708"/>
                                  </a:lnTo>
                                  <a:lnTo>
                                    <a:pt x="2086" y="2717"/>
                                  </a:lnTo>
                                  <a:lnTo>
                                    <a:pt x="2187" y="2733"/>
                                  </a:lnTo>
                                  <a:lnTo>
                                    <a:pt x="2277" y="2758"/>
                                  </a:lnTo>
                                  <a:lnTo>
                                    <a:pt x="2367" y="2783"/>
                                  </a:lnTo>
                                  <a:lnTo>
                                    <a:pt x="2445" y="2816"/>
                                  </a:lnTo>
                                  <a:lnTo>
                                    <a:pt x="2512" y="2849"/>
                                  </a:lnTo>
                                  <a:lnTo>
                                    <a:pt x="2568" y="2882"/>
                                  </a:lnTo>
                                  <a:lnTo>
                                    <a:pt x="2613" y="2907"/>
                                  </a:lnTo>
                                  <a:lnTo>
                                    <a:pt x="2658" y="2882"/>
                                  </a:lnTo>
                                  <a:lnTo>
                                    <a:pt x="2714" y="2849"/>
                                  </a:lnTo>
                                  <a:lnTo>
                                    <a:pt x="2781" y="2816"/>
                                  </a:lnTo>
                                  <a:lnTo>
                                    <a:pt x="2860" y="2783"/>
                                  </a:lnTo>
                                  <a:lnTo>
                                    <a:pt x="2939" y="2750"/>
                                  </a:lnTo>
                                  <a:lnTo>
                                    <a:pt x="3039" y="2733"/>
                                  </a:lnTo>
                                  <a:lnTo>
                                    <a:pt x="3140" y="2717"/>
                                  </a:lnTo>
                                  <a:lnTo>
                                    <a:pt x="3253" y="2708"/>
                                  </a:lnTo>
                                  <a:lnTo>
                                    <a:pt x="3365" y="2717"/>
                                  </a:lnTo>
                                  <a:lnTo>
                                    <a:pt x="3466" y="2733"/>
                                  </a:lnTo>
                                  <a:lnTo>
                                    <a:pt x="3567" y="2750"/>
                                  </a:lnTo>
                                  <a:lnTo>
                                    <a:pt x="3645" y="2783"/>
                                  </a:lnTo>
                                  <a:lnTo>
                                    <a:pt x="3724" y="2816"/>
                                  </a:lnTo>
                                  <a:lnTo>
                                    <a:pt x="3791" y="2849"/>
                                  </a:lnTo>
                                  <a:lnTo>
                                    <a:pt x="3847" y="2882"/>
                                  </a:lnTo>
                                  <a:lnTo>
                                    <a:pt x="3892" y="2907"/>
                                  </a:lnTo>
                                  <a:lnTo>
                                    <a:pt x="3937" y="2882"/>
                                  </a:lnTo>
                                  <a:lnTo>
                                    <a:pt x="4004" y="2849"/>
                                  </a:lnTo>
                                  <a:lnTo>
                                    <a:pt x="4071" y="2816"/>
                                  </a:lnTo>
                                  <a:lnTo>
                                    <a:pt x="4161" y="2783"/>
                                  </a:lnTo>
                                  <a:lnTo>
                                    <a:pt x="4240" y="2758"/>
                                  </a:lnTo>
                                  <a:lnTo>
                                    <a:pt x="4329" y="2733"/>
                                  </a:lnTo>
                                  <a:lnTo>
                                    <a:pt x="4430" y="2717"/>
                                  </a:lnTo>
                                  <a:lnTo>
                                    <a:pt x="4520" y="2708"/>
                                  </a:lnTo>
                                  <a:lnTo>
                                    <a:pt x="4621" y="2717"/>
                                  </a:lnTo>
                                  <a:lnTo>
                                    <a:pt x="4711" y="2733"/>
                                  </a:lnTo>
                                  <a:lnTo>
                                    <a:pt x="4812" y="2758"/>
                                  </a:lnTo>
                                  <a:lnTo>
                                    <a:pt x="4890" y="2783"/>
                                  </a:lnTo>
                                  <a:lnTo>
                                    <a:pt x="4980" y="2824"/>
                                  </a:lnTo>
                                  <a:lnTo>
                                    <a:pt x="5047" y="2858"/>
                                  </a:lnTo>
                                  <a:lnTo>
                                    <a:pt x="5114" y="2891"/>
                                  </a:lnTo>
                                  <a:lnTo>
                                    <a:pt x="5159" y="2916"/>
                                  </a:lnTo>
                                  <a:lnTo>
                                    <a:pt x="5204" y="2891"/>
                                  </a:lnTo>
                                  <a:lnTo>
                                    <a:pt x="5260" y="2858"/>
                                  </a:lnTo>
                                  <a:lnTo>
                                    <a:pt x="5327" y="2824"/>
                                  </a:lnTo>
                                  <a:lnTo>
                                    <a:pt x="5406" y="2783"/>
                                  </a:lnTo>
                                  <a:lnTo>
                                    <a:pt x="5484" y="2758"/>
                                  </a:lnTo>
                                  <a:lnTo>
                                    <a:pt x="5585" y="2733"/>
                                  </a:lnTo>
                                  <a:lnTo>
                                    <a:pt x="5675" y="2717"/>
                                  </a:lnTo>
                                  <a:lnTo>
                                    <a:pt x="5776" y="2708"/>
                                  </a:lnTo>
                                  <a:lnTo>
                                    <a:pt x="5888" y="2717"/>
                                  </a:lnTo>
                                  <a:lnTo>
                                    <a:pt x="5989" y="2733"/>
                                  </a:lnTo>
                                  <a:lnTo>
                                    <a:pt x="6079" y="2758"/>
                                  </a:lnTo>
                                  <a:lnTo>
                                    <a:pt x="6169" y="2783"/>
                                  </a:lnTo>
                                  <a:lnTo>
                                    <a:pt x="6247" y="2816"/>
                                  </a:lnTo>
                                  <a:lnTo>
                                    <a:pt x="6314" y="2849"/>
                                  </a:lnTo>
                                  <a:lnTo>
                                    <a:pt x="6371" y="2882"/>
                                  </a:lnTo>
                                  <a:lnTo>
                                    <a:pt x="6415" y="2907"/>
                                  </a:lnTo>
                                  <a:lnTo>
                                    <a:pt x="6460" y="2882"/>
                                  </a:lnTo>
                                  <a:lnTo>
                                    <a:pt x="6516" y="2849"/>
                                  </a:lnTo>
                                  <a:lnTo>
                                    <a:pt x="6595" y="2816"/>
                                  </a:lnTo>
                                  <a:lnTo>
                                    <a:pt x="6673" y="2783"/>
                                  </a:lnTo>
                                  <a:lnTo>
                                    <a:pt x="6763" y="2750"/>
                                  </a:lnTo>
                                  <a:lnTo>
                                    <a:pt x="6853" y="2725"/>
                                  </a:lnTo>
                                  <a:lnTo>
                                    <a:pt x="6954" y="2708"/>
                                  </a:lnTo>
                                  <a:lnTo>
                                    <a:pt x="7055" y="2708"/>
                                  </a:lnTo>
                                  <a:lnTo>
                                    <a:pt x="7156" y="2717"/>
                                  </a:lnTo>
                                  <a:lnTo>
                                    <a:pt x="7245" y="2733"/>
                                  </a:lnTo>
                                  <a:lnTo>
                                    <a:pt x="7335" y="2758"/>
                                  </a:lnTo>
                                  <a:lnTo>
                                    <a:pt x="7425" y="2791"/>
                                  </a:lnTo>
                                  <a:lnTo>
                                    <a:pt x="7503" y="2824"/>
                                  </a:lnTo>
                                  <a:lnTo>
                                    <a:pt x="7571" y="2849"/>
                                  </a:lnTo>
                                  <a:lnTo>
                                    <a:pt x="7638" y="2882"/>
                                  </a:lnTo>
                                  <a:lnTo>
                                    <a:pt x="7683" y="2907"/>
                                  </a:lnTo>
                                  <a:lnTo>
                                    <a:pt x="7728" y="2882"/>
                                  </a:lnTo>
                                  <a:lnTo>
                                    <a:pt x="7784" y="2849"/>
                                  </a:lnTo>
                                  <a:lnTo>
                                    <a:pt x="7851" y="2816"/>
                                  </a:lnTo>
                                  <a:lnTo>
                                    <a:pt x="7929" y="2783"/>
                                  </a:lnTo>
                                  <a:lnTo>
                                    <a:pt x="8019" y="2750"/>
                                  </a:lnTo>
                                  <a:lnTo>
                                    <a:pt x="8109" y="2725"/>
                                  </a:lnTo>
                                  <a:lnTo>
                                    <a:pt x="8210" y="2708"/>
                                  </a:lnTo>
                                  <a:lnTo>
                                    <a:pt x="8322" y="2708"/>
                                  </a:lnTo>
                                  <a:lnTo>
                                    <a:pt x="8423" y="2717"/>
                                  </a:lnTo>
                                  <a:lnTo>
                                    <a:pt x="8524" y="2733"/>
                                  </a:lnTo>
                                  <a:lnTo>
                                    <a:pt x="8614" y="2758"/>
                                  </a:lnTo>
                                  <a:lnTo>
                                    <a:pt x="8703" y="2791"/>
                                  </a:lnTo>
                                  <a:lnTo>
                                    <a:pt x="8782" y="2824"/>
                                  </a:lnTo>
                                  <a:lnTo>
                                    <a:pt x="8849" y="2858"/>
                                  </a:lnTo>
                                  <a:lnTo>
                                    <a:pt x="8905" y="2891"/>
                                  </a:lnTo>
                                  <a:lnTo>
                                    <a:pt x="8950" y="2916"/>
                                  </a:lnTo>
                                  <a:lnTo>
                                    <a:pt x="8995" y="2891"/>
                                  </a:lnTo>
                                  <a:lnTo>
                                    <a:pt x="9062" y="2858"/>
                                  </a:lnTo>
                                  <a:lnTo>
                                    <a:pt x="9130" y="2824"/>
                                  </a:lnTo>
                                  <a:lnTo>
                                    <a:pt x="9219" y="2783"/>
                                  </a:lnTo>
                                  <a:lnTo>
                                    <a:pt x="9298" y="2758"/>
                                  </a:lnTo>
                                  <a:lnTo>
                                    <a:pt x="9399" y="2733"/>
                                  </a:lnTo>
                                  <a:lnTo>
                                    <a:pt x="9488" y="2717"/>
                                  </a:lnTo>
                                  <a:lnTo>
                                    <a:pt x="9589" y="2708"/>
                                  </a:lnTo>
                                  <a:lnTo>
                                    <a:pt x="9668" y="2708"/>
                                  </a:lnTo>
                                  <a:lnTo>
                                    <a:pt x="9746" y="2725"/>
                                  </a:lnTo>
                                  <a:lnTo>
                                    <a:pt x="9814" y="2742"/>
                                  </a:lnTo>
                                  <a:lnTo>
                                    <a:pt x="9892" y="2758"/>
                                  </a:lnTo>
                                  <a:lnTo>
                                    <a:pt x="9960" y="2783"/>
                                  </a:lnTo>
                                  <a:lnTo>
                                    <a:pt x="10027" y="2816"/>
                                  </a:lnTo>
                                  <a:lnTo>
                                    <a:pt x="10083" y="2841"/>
                                  </a:lnTo>
                                  <a:lnTo>
                                    <a:pt x="10139" y="2866"/>
                                  </a:lnTo>
                                  <a:lnTo>
                                    <a:pt x="10117" y="2675"/>
                                  </a:lnTo>
                                  <a:lnTo>
                                    <a:pt x="10072" y="2493"/>
                                  </a:lnTo>
                                  <a:lnTo>
                                    <a:pt x="10016" y="2311"/>
                                  </a:lnTo>
                                  <a:lnTo>
                                    <a:pt x="9937" y="2137"/>
                                  </a:lnTo>
                                  <a:lnTo>
                                    <a:pt x="9836" y="1971"/>
                                  </a:lnTo>
                                  <a:lnTo>
                                    <a:pt x="9724" y="1806"/>
                                  </a:lnTo>
                                  <a:lnTo>
                                    <a:pt x="9589" y="1648"/>
                                  </a:lnTo>
                                  <a:lnTo>
                                    <a:pt x="9432" y="1499"/>
                                  </a:lnTo>
                                  <a:lnTo>
                                    <a:pt x="9231" y="1334"/>
                                  </a:lnTo>
                                  <a:lnTo>
                                    <a:pt x="9017" y="1176"/>
                                  </a:lnTo>
                                  <a:lnTo>
                                    <a:pt x="8782" y="1027"/>
                                  </a:lnTo>
                                  <a:lnTo>
                                    <a:pt x="8535" y="895"/>
                                  </a:lnTo>
                                  <a:lnTo>
                                    <a:pt x="8266" y="771"/>
                                  </a:lnTo>
                                  <a:lnTo>
                                    <a:pt x="7997" y="663"/>
                                  </a:lnTo>
                                  <a:lnTo>
                                    <a:pt x="7716" y="564"/>
                                  </a:lnTo>
                                  <a:lnTo>
                                    <a:pt x="7425" y="472"/>
                                  </a:lnTo>
                                  <a:lnTo>
                                    <a:pt x="7133" y="398"/>
                                  </a:lnTo>
                                  <a:lnTo>
                                    <a:pt x="6842" y="323"/>
                                  </a:lnTo>
                                  <a:lnTo>
                                    <a:pt x="6550" y="265"/>
                                  </a:lnTo>
                                  <a:lnTo>
                                    <a:pt x="6258" y="224"/>
                                  </a:lnTo>
                                  <a:lnTo>
                                    <a:pt x="5967" y="191"/>
                                  </a:lnTo>
                                  <a:lnTo>
                                    <a:pt x="5686" y="158"/>
                                  </a:lnTo>
                                  <a:lnTo>
                                    <a:pt x="5417" y="149"/>
                                  </a:lnTo>
                                  <a:lnTo>
                                    <a:pt x="5159" y="141"/>
                                  </a:lnTo>
                                  <a:lnTo>
                                    <a:pt x="5114" y="141"/>
                                  </a:lnTo>
                                  <a:lnTo>
                                    <a:pt x="5069" y="141"/>
                                  </a:lnTo>
                                  <a:lnTo>
                                    <a:pt x="5025" y="141"/>
                                  </a:lnTo>
                                  <a:lnTo>
                                    <a:pt x="4991" y="141"/>
                                  </a:lnTo>
                                  <a:lnTo>
                                    <a:pt x="4946" y="149"/>
                                  </a:lnTo>
                                  <a:lnTo>
                                    <a:pt x="4901" y="149"/>
                                  </a:lnTo>
                                  <a:lnTo>
                                    <a:pt x="4856" y="149"/>
                                  </a:lnTo>
                                  <a:lnTo>
                                    <a:pt x="4812" y="149"/>
                                  </a:lnTo>
                                  <a:lnTo>
                                    <a:pt x="4789" y="9"/>
                                  </a:lnTo>
                                  <a:lnTo>
                                    <a:pt x="4834" y="9"/>
                                  </a:lnTo>
                                  <a:lnTo>
                                    <a:pt x="4879" y="0"/>
                                  </a:lnTo>
                                  <a:lnTo>
                                    <a:pt x="4924" y="0"/>
                                  </a:lnTo>
                                  <a:lnTo>
                                    <a:pt x="4980" y="0"/>
                                  </a:lnTo>
                                  <a:lnTo>
                                    <a:pt x="5025" y="0"/>
                                  </a:lnTo>
                                  <a:lnTo>
                                    <a:pt x="5069" y="0"/>
                                  </a:lnTo>
                                  <a:lnTo>
                                    <a:pt x="5114" y="0"/>
                                  </a:lnTo>
                                  <a:lnTo>
                                    <a:pt x="5159" y="0"/>
                                  </a:lnTo>
                                  <a:lnTo>
                                    <a:pt x="5428" y="9"/>
                                  </a:lnTo>
                                  <a:lnTo>
                                    <a:pt x="5698" y="25"/>
                                  </a:lnTo>
                                  <a:lnTo>
                                    <a:pt x="5989" y="50"/>
                                  </a:lnTo>
                                  <a:lnTo>
                                    <a:pt x="6281" y="83"/>
                                  </a:lnTo>
                                  <a:lnTo>
                                    <a:pt x="6584" y="133"/>
                                  </a:lnTo>
                                  <a:lnTo>
                                    <a:pt x="6886" y="191"/>
                                  </a:lnTo>
                                  <a:lnTo>
                                    <a:pt x="7178" y="257"/>
                                  </a:lnTo>
                                  <a:lnTo>
                                    <a:pt x="7481" y="340"/>
                                  </a:lnTo>
                                  <a:lnTo>
                                    <a:pt x="7772" y="431"/>
                                  </a:lnTo>
                                  <a:lnTo>
                                    <a:pt x="8064" y="530"/>
                                  </a:lnTo>
                                  <a:lnTo>
                                    <a:pt x="8344" y="646"/>
                                  </a:lnTo>
                                  <a:lnTo>
                                    <a:pt x="8614" y="771"/>
                                  </a:lnTo>
                                  <a:lnTo>
                                    <a:pt x="8872" y="911"/>
                                  </a:lnTo>
                                  <a:lnTo>
                                    <a:pt x="9118" y="1060"/>
                                  </a:lnTo>
                                  <a:lnTo>
                                    <a:pt x="9343" y="1218"/>
                                  </a:lnTo>
                                  <a:lnTo>
                                    <a:pt x="9545" y="1392"/>
                                  </a:lnTo>
                                  <a:lnTo>
                                    <a:pt x="9724" y="1566"/>
                                  </a:lnTo>
                                  <a:lnTo>
                                    <a:pt x="9870" y="1756"/>
                                  </a:lnTo>
                                  <a:lnTo>
                                    <a:pt x="10004" y="1947"/>
                                  </a:lnTo>
                                  <a:lnTo>
                                    <a:pt x="10105" y="2145"/>
                                  </a:lnTo>
                                  <a:lnTo>
                                    <a:pt x="10195" y="2344"/>
                                  </a:lnTo>
                                  <a:lnTo>
                                    <a:pt x="10251" y="2559"/>
                                  </a:lnTo>
                                  <a:lnTo>
                                    <a:pt x="10285" y="2775"/>
                                  </a:lnTo>
                                  <a:lnTo>
                                    <a:pt x="10296" y="2998"/>
                                  </a:lnTo>
                                  <a:lnTo>
                                    <a:pt x="10296" y="3023"/>
                                  </a:lnTo>
                                  <a:lnTo>
                                    <a:pt x="10296" y="3065"/>
                                  </a:lnTo>
                                  <a:lnTo>
                                    <a:pt x="10296" y="3114"/>
                                  </a:lnTo>
                                  <a:lnTo>
                                    <a:pt x="10296" y="3139"/>
                                  </a:lnTo>
                                  <a:lnTo>
                                    <a:pt x="10173" y="3056"/>
                                  </a:lnTo>
                                  <a:lnTo>
                                    <a:pt x="10161" y="3048"/>
                                  </a:lnTo>
                                  <a:lnTo>
                                    <a:pt x="10117" y="3023"/>
                                  </a:lnTo>
                                  <a:lnTo>
                                    <a:pt x="10060" y="2990"/>
                                  </a:lnTo>
                                  <a:lnTo>
                                    <a:pt x="9982" y="2957"/>
                                  </a:lnTo>
                                  <a:lnTo>
                                    <a:pt x="9892" y="2924"/>
                                  </a:lnTo>
                                  <a:lnTo>
                                    <a:pt x="9791" y="2891"/>
                                  </a:lnTo>
                                  <a:lnTo>
                                    <a:pt x="9690" y="2866"/>
                                  </a:lnTo>
                                  <a:lnTo>
                                    <a:pt x="9589" y="2858"/>
                                  </a:lnTo>
                                  <a:lnTo>
                                    <a:pt x="9488" y="2866"/>
                                  </a:lnTo>
                                  <a:lnTo>
                                    <a:pt x="9376" y="2891"/>
                                  </a:lnTo>
                                  <a:lnTo>
                                    <a:pt x="9287" y="2924"/>
                                  </a:lnTo>
                                  <a:lnTo>
                                    <a:pt x="9197" y="2957"/>
                                  </a:lnTo>
                                  <a:lnTo>
                                    <a:pt x="9118" y="2990"/>
                                  </a:lnTo>
                                  <a:lnTo>
                                    <a:pt x="9051" y="3023"/>
                                  </a:lnTo>
                                  <a:lnTo>
                                    <a:pt x="9017" y="3048"/>
                                  </a:lnTo>
                                  <a:lnTo>
                                    <a:pt x="8995" y="3056"/>
                                  </a:lnTo>
                                  <a:lnTo>
                                    <a:pt x="8984" y="3065"/>
                                  </a:lnTo>
                                  <a:lnTo>
                                    <a:pt x="8973" y="3073"/>
                                  </a:lnTo>
                                  <a:lnTo>
                                    <a:pt x="8961" y="3081"/>
                                  </a:lnTo>
                                  <a:lnTo>
                                    <a:pt x="8950" y="3089"/>
                                  </a:lnTo>
                                  <a:lnTo>
                                    <a:pt x="8905" y="3056"/>
                                  </a:lnTo>
                                  <a:lnTo>
                                    <a:pt x="8894" y="3048"/>
                                  </a:lnTo>
                                  <a:lnTo>
                                    <a:pt x="8860" y="3023"/>
                                  </a:lnTo>
                                  <a:lnTo>
                                    <a:pt x="8804" y="2998"/>
                                  </a:lnTo>
                                  <a:lnTo>
                                    <a:pt x="8726" y="2957"/>
                                  </a:lnTo>
                                  <a:lnTo>
                                    <a:pt x="8636" y="2924"/>
                                  </a:lnTo>
                                  <a:lnTo>
                                    <a:pt x="8535" y="2891"/>
                                  </a:lnTo>
                                  <a:lnTo>
                                    <a:pt x="8423" y="2866"/>
                                  </a:lnTo>
                                  <a:lnTo>
                                    <a:pt x="8311" y="2858"/>
                                  </a:lnTo>
                                  <a:lnTo>
                                    <a:pt x="8199" y="2858"/>
                                  </a:lnTo>
                                  <a:lnTo>
                                    <a:pt x="8098" y="2882"/>
                                  </a:lnTo>
                                  <a:lnTo>
                                    <a:pt x="7997" y="2916"/>
                                  </a:lnTo>
                                  <a:lnTo>
                                    <a:pt x="7907" y="2949"/>
                                  </a:lnTo>
                                  <a:lnTo>
                                    <a:pt x="7840" y="2990"/>
                                  </a:lnTo>
                                  <a:lnTo>
                                    <a:pt x="7784" y="3023"/>
                                  </a:lnTo>
                                  <a:lnTo>
                                    <a:pt x="7750" y="3048"/>
                                  </a:lnTo>
                                  <a:lnTo>
                                    <a:pt x="7739" y="3056"/>
                                  </a:lnTo>
                                  <a:lnTo>
                                    <a:pt x="7728" y="3065"/>
                                  </a:lnTo>
                                  <a:lnTo>
                                    <a:pt x="7716" y="3073"/>
                                  </a:lnTo>
                                  <a:lnTo>
                                    <a:pt x="7705" y="3081"/>
                                  </a:lnTo>
                                  <a:lnTo>
                                    <a:pt x="7694" y="3089"/>
                                  </a:lnTo>
                                  <a:lnTo>
                                    <a:pt x="7638" y="3056"/>
                                  </a:lnTo>
                                  <a:lnTo>
                                    <a:pt x="7627" y="3048"/>
                                  </a:lnTo>
                                  <a:lnTo>
                                    <a:pt x="7582" y="3023"/>
                                  </a:lnTo>
                                  <a:lnTo>
                                    <a:pt x="7526" y="2998"/>
                                  </a:lnTo>
                                  <a:lnTo>
                                    <a:pt x="7447" y="2957"/>
                                  </a:lnTo>
                                  <a:lnTo>
                                    <a:pt x="7357" y="2924"/>
                                  </a:lnTo>
                                  <a:lnTo>
                                    <a:pt x="7257" y="2891"/>
                                  </a:lnTo>
                                  <a:lnTo>
                                    <a:pt x="7156" y="2866"/>
                                  </a:lnTo>
                                  <a:lnTo>
                                    <a:pt x="7043" y="2858"/>
                                  </a:lnTo>
                                  <a:lnTo>
                                    <a:pt x="6943" y="2858"/>
                                  </a:lnTo>
                                  <a:lnTo>
                                    <a:pt x="6830" y="2882"/>
                                  </a:lnTo>
                                  <a:lnTo>
                                    <a:pt x="6741" y="2916"/>
                                  </a:lnTo>
                                  <a:lnTo>
                                    <a:pt x="6651" y="2949"/>
                                  </a:lnTo>
                                  <a:lnTo>
                                    <a:pt x="6572" y="2990"/>
                                  </a:lnTo>
                                  <a:lnTo>
                                    <a:pt x="6516" y="3023"/>
                                  </a:lnTo>
                                  <a:lnTo>
                                    <a:pt x="6471" y="3048"/>
                                  </a:lnTo>
                                  <a:lnTo>
                                    <a:pt x="6460" y="3056"/>
                                  </a:lnTo>
                                  <a:lnTo>
                                    <a:pt x="6449" y="3065"/>
                                  </a:lnTo>
                                  <a:lnTo>
                                    <a:pt x="6438" y="3073"/>
                                  </a:lnTo>
                                  <a:lnTo>
                                    <a:pt x="6427" y="3081"/>
                                  </a:lnTo>
                                  <a:lnTo>
                                    <a:pt x="6415" y="3089"/>
                                  </a:lnTo>
                                  <a:lnTo>
                                    <a:pt x="6371" y="3056"/>
                                  </a:lnTo>
                                  <a:lnTo>
                                    <a:pt x="6359" y="3048"/>
                                  </a:lnTo>
                                  <a:lnTo>
                                    <a:pt x="6314" y="3023"/>
                                  </a:lnTo>
                                  <a:lnTo>
                                    <a:pt x="6258" y="2990"/>
                                  </a:lnTo>
                                  <a:lnTo>
                                    <a:pt x="6191" y="2957"/>
                                  </a:lnTo>
                                  <a:lnTo>
                                    <a:pt x="6101" y="2924"/>
                                  </a:lnTo>
                                  <a:lnTo>
                                    <a:pt x="6000" y="2891"/>
                                  </a:lnTo>
                                  <a:lnTo>
                                    <a:pt x="5888" y="2866"/>
                                  </a:lnTo>
                                  <a:lnTo>
                                    <a:pt x="5776" y="2858"/>
                                  </a:lnTo>
                                  <a:lnTo>
                                    <a:pt x="5664" y="2866"/>
                                  </a:lnTo>
                                  <a:lnTo>
                                    <a:pt x="5563" y="2891"/>
                                  </a:lnTo>
                                  <a:lnTo>
                                    <a:pt x="5473" y="2924"/>
                                  </a:lnTo>
                                  <a:lnTo>
                                    <a:pt x="5384" y="2957"/>
                                  </a:lnTo>
                                  <a:lnTo>
                                    <a:pt x="5316" y="2990"/>
                                  </a:lnTo>
                                  <a:lnTo>
                                    <a:pt x="5260" y="3023"/>
                                  </a:lnTo>
                                  <a:lnTo>
                                    <a:pt x="5215" y="3048"/>
                                  </a:lnTo>
                                  <a:lnTo>
                                    <a:pt x="5204" y="3056"/>
                                  </a:lnTo>
                                  <a:lnTo>
                                    <a:pt x="5193" y="3065"/>
                                  </a:lnTo>
                                  <a:lnTo>
                                    <a:pt x="5182" y="3073"/>
                                  </a:lnTo>
                                  <a:lnTo>
                                    <a:pt x="5170" y="3081"/>
                                  </a:lnTo>
                                  <a:lnTo>
                                    <a:pt x="5159" y="3089"/>
                                  </a:lnTo>
                                  <a:lnTo>
                                    <a:pt x="5114" y="3056"/>
                                  </a:lnTo>
                                  <a:lnTo>
                                    <a:pt x="5103" y="3048"/>
                                  </a:lnTo>
                                  <a:lnTo>
                                    <a:pt x="5058" y="3023"/>
                                  </a:lnTo>
                                  <a:lnTo>
                                    <a:pt x="5002" y="2990"/>
                                  </a:lnTo>
                                  <a:lnTo>
                                    <a:pt x="4924" y="2957"/>
                                  </a:lnTo>
                                  <a:lnTo>
                                    <a:pt x="4834" y="2924"/>
                                  </a:lnTo>
                                  <a:lnTo>
                                    <a:pt x="4733" y="2891"/>
                                  </a:lnTo>
                                  <a:lnTo>
                                    <a:pt x="4621" y="2866"/>
                                  </a:lnTo>
                                  <a:lnTo>
                                    <a:pt x="4520" y="2858"/>
                                  </a:lnTo>
                                  <a:lnTo>
                                    <a:pt x="4419" y="2866"/>
                                  </a:lnTo>
                                  <a:lnTo>
                                    <a:pt x="4318" y="2891"/>
                                  </a:lnTo>
                                  <a:lnTo>
                                    <a:pt x="4217" y="2924"/>
                                  </a:lnTo>
                                  <a:lnTo>
                                    <a:pt x="4127" y="2957"/>
                                  </a:lnTo>
                                  <a:lnTo>
                                    <a:pt x="4049" y="2990"/>
                                  </a:lnTo>
                                  <a:lnTo>
                                    <a:pt x="3993" y="3023"/>
                                  </a:lnTo>
                                  <a:lnTo>
                                    <a:pt x="3948" y="3048"/>
                                  </a:lnTo>
                                  <a:lnTo>
                                    <a:pt x="3937" y="3056"/>
                                  </a:lnTo>
                                  <a:lnTo>
                                    <a:pt x="3925" y="3065"/>
                                  </a:lnTo>
                                  <a:lnTo>
                                    <a:pt x="3914" y="3073"/>
                                  </a:lnTo>
                                  <a:lnTo>
                                    <a:pt x="3892" y="3081"/>
                                  </a:lnTo>
                                  <a:lnTo>
                                    <a:pt x="3881" y="3089"/>
                                  </a:lnTo>
                                  <a:lnTo>
                                    <a:pt x="3836" y="3056"/>
                                  </a:lnTo>
                                  <a:lnTo>
                                    <a:pt x="3825" y="3048"/>
                                  </a:lnTo>
                                  <a:lnTo>
                                    <a:pt x="3791" y="3023"/>
                                  </a:lnTo>
                                  <a:lnTo>
                                    <a:pt x="3735" y="2990"/>
                                  </a:lnTo>
                                  <a:lnTo>
                                    <a:pt x="3668" y="2957"/>
                                  </a:lnTo>
                                  <a:lnTo>
                                    <a:pt x="3589" y="2924"/>
                                  </a:lnTo>
                                  <a:lnTo>
                                    <a:pt x="3488" y="2891"/>
                                  </a:lnTo>
                                  <a:lnTo>
                                    <a:pt x="3376" y="2866"/>
                                  </a:lnTo>
                                  <a:lnTo>
                                    <a:pt x="3253" y="2858"/>
                                  </a:lnTo>
                                  <a:lnTo>
                                    <a:pt x="3129" y="2866"/>
                                  </a:lnTo>
                                  <a:lnTo>
                                    <a:pt x="3028" y="2891"/>
                                  </a:lnTo>
                                  <a:lnTo>
                                    <a:pt x="2927" y="2924"/>
                                  </a:lnTo>
                                  <a:lnTo>
                                    <a:pt x="2849" y="2957"/>
                                  </a:lnTo>
                                  <a:lnTo>
                                    <a:pt x="2770" y="2990"/>
                                  </a:lnTo>
                                  <a:lnTo>
                                    <a:pt x="2714" y="3023"/>
                                  </a:lnTo>
                                  <a:lnTo>
                                    <a:pt x="2681" y="3048"/>
                                  </a:lnTo>
                                  <a:lnTo>
                                    <a:pt x="2669" y="3056"/>
                                  </a:lnTo>
                                  <a:lnTo>
                                    <a:pt x="2658" y="3065"/>
                                  </a:lnTo>
                                  <a:lnTo>
                                    <a:pt x="2647" y="3073"/>
                                  </a:lnTo>
                                  <a:lnTo>
                                    <a:pt x="2636" y="3089"/>
                                  </a:lnTo>
                                  <a:lnTo>
                                    <a:pt x="2624" y="3098"/>
                                  </a:lnTo>
                                  <a:lnTo>
                                    <a:pt x="2568" y="3056"/>
                                  </a:lnTo>
                                  <a:lnTo>
                                    <a:pt x="2557" y="3048"/>
                                  </a:lnTo>
                                  <a:lnTo>
                                    <a:pt x="2524" y="3023"/>
                                  </a:lnTo>
                                  <a:lnTo>
                                    <a:pt x="2467" y="2990"/>
                                  </a:lnTo>
                                  <a:lnTo>
                                    <a:pt x="2389" y="2957"/>
                                  </a:lnTo>
                                  <a:lnTo>
                                    <a:pt x="2299" y="2924"/>
                                  </a:lnTo>
                                  <a:lnTo>
                                    <a:pt x="2209" y="2891"/>
                                  </a:lnTo>
                                  <a:lnTo>
                                    <a:pt x="2097" y="2866"/>
                                  </a:lnTo>
                                  <a:lnTo>
                                    <a:pt x="1985" y="2858"/>
                                  </a:lnTo>
                                  <a:lnTo>
                                    <a:pt x="1873" y="2866"/>
                                  </a:lnTo>
                                  <a:lnTo>
                                    <a:pt x="1772" y="2891"/>
                                  </a:lnTo>
                                  <a:lnTo>
                                    <a:pt x="1671" y="2924"/>
                                  </a:lnTo>
                                  <a:lnTo>
                                    <a:pt x="1581" y="2957"/>
                                  </a:lnTo>
                                  <a:lnTo>
                                    <a:pt x="1514" y="2990"/>
                                  </a:lnTo>
                                  <a:lnTo>
                                    <a:pt x="1447" y="3023"/>
                                  </a:lnTo>
                                  <a:lnTo>
                                    <a:pt x="1413" y="3048"/>
                                  </a:lnTo>
                                  <a:lnTo>
                                    <a:pt x="1402" y="3056"/>
                                  </a:lnTo>
                                  <a:lnTo>
                                    <a:pt x="1391" y="3065"/>
                                  </a:lnTo>
                                  <a:lnTo>
                                    <a:pt x="1380" y="3073"/>
                                  </a:lnTo>
                                  <a:lnTo>
                                    <a:pt x="1368" y="3081"/>
                                  </a:lnTo>
                                  <a:lnTo>
                                    <a:pt x="1357" y="3089"/>
                                  </a:lnTo>
                                  <a:lnTo>
                                    <a:pt x="1301" y="3056"/>
                                  </a:lnTo>
                                  <a:lnTo>
                                    <a:pt x="1290" y="3048"/>
                                  </a:lnTo>
                                  <a:lnTo>
                                    <a:pt x="1256" y="3023"/>
                                  </a:lnTo>
                                  <a:lnTo>
                                    <a:pt x="1189" y="2990"/>
                                  </a:lnTo>
                                  <a:lnTo>
                                    <a:pt x="1122" y="2957"/>
                                  </a:lnTo>
                                  <a:lnTo>
                                    <a:pt x="1032" y="2924"/>
                                  </a:lnTo>
                                  <a:lnTo>
                                    <a:pt x="931" y="2891"/>
                                  </a:lnTo>
                                  <a:lnTo>
                                    <a:pt x="830" y="2866"/>
                                  </a:lnTo>
                                  <a:lnTo>
                                    <a:pt x="718" y="2858"/>
                                  </a:lnTo>
                                  <a:lnTo>
                                    <a:pt x="606" y="2866"/>
                                  </a:lnTo>
                                  <a:lnTo>
                                    <a:pt x="505" y="2891"/>
                                  </a:lnTo>
                                  <a:lnTo>
                                    <a:pt x="404" y="2924"/>
                                  </a:lnTo>
                                  <a:lnTo>
                                    <a:pt x="314" y="2957"/>
                                  </a:lnTo>
                                  <a:lnTo>
                                    <a:pt x="247" y="2990"/>
                                  </a:lnTo>
                                  <a:lnTo>
                                    <a:pt x="179" y="3023"/>
                                  </a:lnTo>
                                  <a:lnTo>
                                    <a:pt x="146" y="3048"/>
                                  </a:lnTo>
                                  <a:lnTo>
                                    <a:pt x="135" y="3056"/>
                                  </a:lnTo>
                                  <a:lnTo>
                                    <a:pt x="0" y="3147"/>
                                  </a:lnTo>
                                  <a:lnTo>
                                    <a:pt x="0" y="2998"/>
                                  </a:lnTo>
                                  <a:lnTo>
                                    <a:pt x="11" y="2816"/>
                                  </a:lnTo>
                                  <a:lnTo>
                                    <a:pt x="34" y="2642"/>
                                  </a:lnTo>
                                  <a:lnTo>
                                    <a:pt x="67" y="2477"/>
                                  </a:lnTo>
                                  <a:lnTo>
                                    <a:pt x="123" y="2311"/>
                                  </a:lnTo>
                                  <a:lnTo>
                                    <a:pt x="191" y="2145"/>
                                  </a:lnTo>
                                  <a:lnTo>
                                    <a:pt x="269" y="1988"/>
                                  </a:lnTo>
                                  <a:lnTo>
                                    <a:pt x="370" y="1839"/>
                                  </a:lnTo>
                                  <a:lnTo>
                                    <a:pt x="482" y="1690"/>
                                  </a:lnTo>
                                  <a:lnTo>
                                    <a:pt x="606" y="1541"/>
                                  </a:lnTo>
                                  <a:lnTo>
                                    <a:pt x="740" y="1408"/>
                                  </a:lnTo>
                                  <a:lnTo>
                                    <a:pt x="886" y="1276"/>
                                  </a:lnTo>
                                  <a:lnTo>
                                    <a:pt x="1054" y="1143"/>
                                  </a:lnTo>
                                  <a:lnTo>
                                    <a:pt x="1234" y="1019"/>
                                  </a:lnTo>
                                  <a:lnTo>
                                    <a:pt x="1424" y="903"/>
                                  </a:lnTo>
                                  <a:lnTo>
                                    <a:pt x="1626" y="795"/>
                                  </a:lnTo>
                                  <a:lnTo>
                                    <a:pt x="1839" y="688"/>
                                  </a:lnTo>
                                  <a:lnTo>
                                    <a:pt x="1996" y="613"/>
                                  </a:lnTo>
                                  <a:lnTo>
                                    <a:pt x="2165" y="547"/>
                                  </a:lnTo>
                                  <a:lnTo>
                                    <a:pt x="2333" y="481"/>
                                  </a:lnTo>
                                  <a:lnTo>
                                    <a:pt x="2512" y="423"/>
                                  </a:lnTo>
                                  <a:lnTo>
                                    <a:pt x="2692" y="365"/>
                                  </a:lnTo>
                                  <a:lnTo>
                                    <a:pt x="2871" y="315"/>
                                  </a:lnTo>
                                  <a:lnTo>
                                    <a:pt x="3051" y="265"/>
                                  </a:lnTo>
                                  <a:lnTo>
                                    <a:pt x="3241" y="224"/>
                                  </a:lnTo>
                                  <a:lnTo>
                                    <a:pt x="3432" y="183"/>
                                  </a:lnTo>
                                  <a:lnTo>
                                    <a:pt x="3623" y="141"/>
                                  </a:lnTo>
                                  <a:lnTo>
                                    <a:pt x="3813" y="108"/>
                                  </a:lnTo>
                                  <a:lnTo>
                                    <a:pt x="4015" y="83"/>
                                  </a:lnTo>
                                  <a:lnTo>
                                    <a:pt x="4206" y="58"/>
                                  </a:lnTo>
                                  <a:lnTo>
                                    <a:pt x="4397" y="34"/>
                                  </a:lnTo>
                                  <a:lnTo>
                                    <a:pt x="4598" y="17"/>
                                  </a:lnTo>
                                  <a:lnTo>
                                    <a:pt x="4789" y="9"/>
                                  </a:lnTo>
                                  <a:lnTo>
                                    <a:pt x="4812" y="149"/>
                                  </a:lnTo>
                                  <a:close/>
                                </a:path>
                              </a:pathLst>
                            </a:custGeom>
                            <a:solidFill>
                              <a:srgbClr val="000000"/>
                            </a:solidFill>
                            <a:ln w="0">
                              <a:noFill/>
                            </a:ln>
                          </wps:spPr>
                          <wps:style>
                            <a:lnRef idx="0"/>
                            <a:fillRef idx="0"/>
                            <a:effectRef idx="0"/>
                            <a:fontRef idx="minor"/>
                          </wps:style>
                          <wps:bodyPr/>
                        </wps:wsp>
                        <wps:wsp>
                          <wps:cNvSpPr/>
                          <wps:spPr>
                            <a:xfrm>
                              <a:off x="4800600" y="1873800"/>
                              <a:ext cx="1943280" cy="164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60" y="1860480"/>
                              <a:ext cx="1743840" cy="16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080" y="1936800"/>
                              <a:ext cx="1587600" cy="1486080"/>
                            </a:xfrm>
                            <a:prstGeom prst="rect">
                              <a:avLst/>
                            </a:prstGeom>
                            <a:solidFill>
                              <a:srgbClr val="ffffff"/>
                            </a:soli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Alzheimer’s</w:t>
                                </w:r>
                              </w:p>
                              <w:p>
                                <w:pPr>
                                  <w:overflowPunct w:val="false"/>
                                  <w:autoSpaceDE w:val="false"/>
                                  <w:bidi w:val="0"/>
                                  <w:jc w:val="center"/>
                                  <w:rPr/>
                                </w:pPr>
                                <w:r>
                                  <w:rPr>
                                    <w:kern w:val="2"/>
                                    <w:sz w:val="28"/>
                                    <w:b/>
                                    <w:szCs w:val="28"/>
                                    <w:bCs/>
                                    <w:rFonts w:ascii="Arial" w:hAnsi="Arial" w:eastAsia="Times New Roman" w:cs="Arial"/>
                                    <w:color w:val="000000"/>
                                    <w:lang w:val="en-US" w:bidi="ar-SA"/>
                                  </w:rPr>
                                  <w:t>Diseas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000000"/>
                                    <w:lang w:val="en-US" w:bidi="ar-SA"/>
                                  </w:rPr>
                                  <w:t>Early onset</w:t>
                                </w:r>
                              </w:p>
                              <w:p>
                                <w:pPr>
                                  <w:overflowPunct w:val="false"/>
                                  <w:autoSpaceDE w:val="false"/>
                                  <w:bidi w:val="0"/>
                                  <w:rPr/>
                                </w:pPr>
                                <w:r>
                                  <w:rPr>
                                    <w:kern w:val="2"/>
                                    <w:sz w:val="24"/>
                                    <w:b/>
                                    <w:szCs w:val="24"/>
                                    <w:bCs/>
                                    <w:rFonts w:ascii="Arial" w:hAnsi="Arial" w:eastAsia="Times New Roman" w:cs="Arial"/>
                                    <w:color w:val="000000"/>
                                    <w:lang w:val="en-US" w:bidi="ar-SA"/>
                                  </w:rPr>
                                  <w:t>Normal onse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grpSp>
                          <wpg:cNvGrpSpPr/>
                          <wpg:grpSpPr>
                            <a:xfrm>
                              <a:off x="2171880" y="2050920"/>
                              <a:ext cx="1123200" cy="1143000"/>
                            </a:xfrm>
                          </wpg:grpSpPr>
                          <wps:wsp>
                            <wps:cNvSpPr/>
                            <wps:spPr>
                              <a:xfrm>
                                <a:off x="0" y="0"/>
                                <a:ext cx="11232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480"/>
                                <a:ext cx="950040" cy="9144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Vascular (Multi-infarct)</w:t>
                                  </w:r>
                                </w:p>
                                <w:p>
                                  <w:pPr>
                                    <w:overflowPunct w:val="false"/>
                                    <w:autoSpaceDE w:val="false"/>
                                    <w:bidi w:val="0"/>
                                    <w:jc w:val="center"/>
                                    <w:rPr/>
                                  </w:pPr>
                                  <w:r>
                                    <w:rPr>
                                      <w:kern w:val="2"/>
                                      <w:sz w:val="22"/>
                                      <w:szCs w:val="22"/>
                                      <w:rFonts w:ascii="Arial" w:hAnsi="Arial" w:eastAsia="Times New Roman" w:cs="Arial"/>
                                      <w:color w:val="000000"/>
                                      <w:lang w:val="en-US" w:bidi="ar-SA"/>
                                    </w:rPr>
                                    <w:t>Dementias</w:t>
                                  </w:r>
                                </w:p>
                              </w:txbxContent>
                            </wps:txbx>
                            <wps:bodyPr wrap="square" anchor="t">
                              <a:noAutofit/>
                            </wps:bodyPr>
                          </wps:wsp>
                        </wpg:grpSp>
                        <wps:wsp>
                          <wps:cNvSpPr txBox="1"/>
                          <wps:spPr>
                            <a:xfrm>
                              <a:off x="3657600" y="1921680"/>
                              <a:ext cx="800280" cy="80028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Lewy Body  Dementia</w:t>
                                </w:r>
                              </w:p>
                            </w:txbxContent>
                          </wps:txbx>
                          <wps:bodyPr wrap="square" anchor="t">
                            <a:noAutofit/>
                          </wps:bodyPr>
                        </wps:wsp>
                        <wps:wsp>
                          <wps:cNvSpPr txBox="1"/>
                          <wps:spPr>
                            <a:xfrm>
                              <a:off x="1792440" y="671040"/>
                              <a:ext cx="2477160" cy="457920"/>
                            </a:xfrm>
                            <a:prstGeom prst="rect">
                              <a:avLst/>
                            </a:prstGeom>
                            <a:solidFill>
                              <a:srgbClr val="ffffff"/>
                            </a:solidFill>
                            <a:ln w="0">
                              <a:noFill/>
                            </a:ln>
                          </wps:spPr>
                          <wps:txbx>
                            <w:txbxContent>
                              <w:p>
                                <w:pPr>
                                  <w:overflowPunct w:val="false"/>
                                  <w:autoSpaceDE w:val="false"/>
                                  <w:bidi w:val="0"/>
                                  <w:jc w:val="center"/>
                                  <w:rPr/>
                                </w:pPr>
                                <w:r>
                                  <w:rPr>
                                    <w:kern w:val="2"/>
                                    <w:sz w:val="56"/>
                                    <w:b/>
                                    <w:szCs w:val="56"/>
                                    <w:bCs/>
                                    <w:rFonts w:ascii="Arial" w:hAnsi="Arial" w:eastAsia="Times New Roman" w:cs="Arial"/>
                                    <w:color w:val="000000"/>
                                    <w:lang w:val="en-US" w:bidi="ar-SA"/>
                                  </w:rPr>
                                  <w:t>DEMENTIA</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429000" y="3178800"/>
                              <a:ext cx="1143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3480" y="3293280"/>
                              <a:ext cx="914400" cy="80028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Fronto-</w:t>
                                </w:r>
                              </w:p>
                              <w:p>
                                <w:pPr>
                                  <w:overflowPunct w:val="false"/>
                                  <w:autoSpaceDE w:val="false"/>
                                  <w:bidi w:val="0"/>
                                  <w:jc w:val="center"/>
                                  <w:rPr/>
                                </w:pPr>
                                <w:r>
                                  <w:rPr>
                                    <w:kern w:val="2"/>
                                    <w:sz w:val="22"/>
                                    <w:szCs w:val="22"/>
                                    <w:rFonts w:ascii="Arial" w:hAnsi="Arial" w:eastAsia="Times New Roman" w:cs="Arial"/>
                                    <w:color w:val="000000"/>
                                    <w:lang w:val="en-US" w:bidi="ar-SA"/>
                                  </w:rPr>
                                  <w:t>Temporal Lobe Dementias</w:t>
                                </w:r>
                              </w:p>
                            </w:txbxContent>
                          </wps:txbx>
                          <wps:bodyPr wrap="square" anchor="t">
                            <a:noAutofit/>
                          </wps:bodyPr>
                        </wps:wsp>
                      </wpg:grpSp>
                      <wps:wsp>
                        <wps:cNvSpPr txBox="1"/>
                        <wps:spPr>
                          <a:xfrm>
                            <a:off x="4915080" y="1931760"/>
                            <a:ext cx="1714680" cy="14756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Other Dementias</w:t>
                              </w:r>
                            </w:p>
                            <w:p>
                              <w:pPr>
                                <w:overflowPunct w:val="false"/>
                                <w:autoSpaceDE w:val="false"/>
                                <w:bidi w:val="0"/>
                                <w:rPr/>
                              </w:pPr>
                              <w:r>
                                <w:rPr>
                                  <w:kern w:val="2"/>
                                  <w:sz w:val="22"/>
                                  <w:szCs w:val="22"/>
                                  <w:rFonts w:ascii="Arial" w:hAnsi="Arial" w:eastAsia="Times New Roman" w:cs="Arial"/>
                                  <w:color w:val="000000"/>
                                  <w:lang w:val="en-US" w:bidi="ar-SA"/>
                                </w:rPr>
                                <w:t>Metabolic diseases</w:t>
                              </w:r>
                            </w:p>
                            <w:p>
                              <w:pPr>
                                <w:overflowPunct w:val="false"/>
                                <w:autoSpaceDE w:val="false"/>
                                <w:bidi w:val="0"/>
                                <w:rPr/>
                              </w:pPr>
                              <w:r>
                                <w:rPr>
                                  <w:kern w:val="2"/>
                                  <w:sz w:val="22"/>
                                  <w:szCs w:val="22"/>
                                  <w:rFonts w:ascii="Arial" w:hAnsi="Arial" w:eastAsia="Times New Roman" w:cs="Arial"/>
                                  <w:color w:val="000000"/>
                                  <w:lang w:val="en-US" w:bidi="ar-SA"/>
                                </w:rPr>
                                <w:t>Drug toxicity</w:t>
                              </w:r>
                            </w:p>
                            <w:p>
                              <w:pPr>
                                <w:overflowPunct w:val="false"/>
                                <w:autoSpaceDE w:val="false"/>
                                <w:bidi w:val="0"/>
                                <w:rPr/>
                              </w:pPr>
                              <w:r>
                                <w:rPr>
                                  <w:kern w:val="2"/>
                                  <w:sz w:val="22"/>
                                  <w:szCs w:val="22"/>
                                  <w:rFonts w:ascii="Arial" w:hAnsi="Arial" w:eastAsia="Times New Roman" w:cs="Arial"/>
                                  <w:color w:val="000000"/>
                                  <w:lang w:val="en-US" w:bidi="ar-SA"/>
                                </w:rPr>
                                <w:t>White matter diseases</w:t>
                              </w:r>
                            </w:p>
                            <w:p>
                              <w:pPr>
                                <w:overflowPunct w:val="false"/>
                                <w:autoSpaceDE w:val="false"/>
                                <w:bidi w:val="0"/>
                                <w:rPr/>
                              </w:pPr>
                              <w:r>
                                <w:rPr>
                                  <w:kern w:val="2"/>
                                  <w:sz w:val="22"/>
                                  <w:szCs w:val="22"/>
                                  <w:rFonts w:ascii="Arial" w:hAnsi="Arial" w:eastAsia="Times New Roman" w:cs="Arial"/>
                                  <w:color w:val="000000"/>
                                  <w:lang w:val="en-US" w:bidi="ar-SA"/>
                                </w:rPr>
                                <w:t>Mass effects</w:t>
                              </w:r>
                            </w:p>
                            <w:p>
                              <w:pPr>
                                <w:overflowPunct w:val="false"/>
                                <w:autoSpaceDE w:val="false"/>
                                <w:bidi w:val="0"/>
                                <w:rPr/>
                              </w:pPr>
                              <w:r>
                                <w:rPr>
                                  <w:kern w:val="2"/>
                                  <w:sz w:val="22"/>
                                  <w:szCs w:val="22"/>
                                  <w:rFonts w:ascii="Arial" w:hAnsi="Arial" w:eastAsia="Times New Roman" w:cs="Arial"/>
                                  <w:color w:val="000000"/>
                                  <w:lang w:val="en-US" w:bidi="ar-SA"/>
                                </w:rPr>
                                <w:t>Depression</w:t>
                              </w:r>
                            </w:p>
                            <w:p>
                              <w:pPr>
                                <w:overflowPunct w:val="false"/>
                                <w:autoSpaceDE w:val="false"/>
                                <w:bidi w:val="0"/>
                                <w:rPr/>
                              </w:pPr>
                              <w:r>
                                <w:rPr>
                                  <w:kern w:val="2"/>
                                  <w:sz w:val="22"/>
                                  <w:szCs w:val="22"/>
                                  <w:rFonts w:ascii="Arial" w:hAnsi="Arial" w:eastAsia="Times New Roman" w:cs="Arial"/>
                                  <w:color w:val="000000"/>
                                  <w:lang w:val="en-US" w:bidi="ar-SA"/>
                                </w:rPr>
                                <w:t>Infections</w:t>
                              </w:r>
                            </w:p>
                            <w:p>
                              <w:pPr>
                                <w:overflowPunct w:val="false"/>
                                <w:autoSpaceDE w:val="false"/>
                                <w:bidi w:val="0"/>
                                <w:rPr/>
                              </w:pPr>
                              <w:r>
                                <w:rPr>
                                  <w:kern w:val="2"/>
                                  <w:sz w:val="22"/>
                                  <w:szCs w:val="22"/>
                                  <w:rFonts w:ascii="Arial" w:hAnsi="Arial" w:eastAsia="Times New Roman" w:cs="Arial"/>
                                  <w:color w:val="000000"/>
                                  <w:lang w:val="en-US" w:bidi="ar-SA"/>
                                </w:rPr>
                                <w:t>Parkinson’s</w:t>
                              </w:r>
                            </w:p>
                          </w:txbxContent>
                        </wps:txbx>
                        <wps:bodyPr wrap="square" anchor="t">
                          <a:noAutofit/>
                        </wps:bodyPr>
                      </wps:wsp>
                    </wpg:wgp>
                  </a:graphicData>
                </a:graphic>
              </wp:anchor>
            </w:drawing>
          </mc:Choice>
          <mc:Fallback>
            <w:pict>
              <v:group id="shape_0" style="position:absolute;margin-left:13.05pt;margin-top:58.9pt;width:531pt;height:331.3pt" coordorigin="261,1178" coordsize="10620,6626">
                <v:group id="shape_0" style="position:absolute;left:261;top:1178;width:10620;height:6626">
                  <v:rect id="shape_0" fillcolor="white" stroked="t" o:allowincell="f" style="position:absolute;left:5841;top:4024;width:1619;height:1619;mso-wrap-style:none;v-text-anchor:middle">
                    <v:fill o:detectmouseclick="t" type="solid" color2="black"/>
                    <v:stroke color="black" weight="9360" joinstyle="miter" endcap="flat"/>
                    <w10:wrap type="none"/>
                  </v:rect>
                  <v:shape id="shape_0" coordsize="10296,3147" path="m4812,149l4430,174l4049,216l3656,282l3264,365l2882,464l2501,580l2142,721l1795,878l1469,1052l1178,1251l908,1466l673,1706l471,1963l325,2245l224,2543l168,2866l213,2841l280,2808l336,2783l415,2758l482,2742l561,2725l639,2708l718,2708l819,2717l920,2733l1009,2758l1099,2783l1178,2816l1245,2849l1312,2882l1357,2907l1402,2882l1458,2849l1525,2816l1604,2783l1694,2758l1783,2733l1884,2717l1985,2708l2086,2717l2187,2733l2277,2758l2367,2783l2445,2816l2512,2849l2568,2882l2613,2907l2658,2882l2714,2849l2781,2816l2860,2783l2939,2750l3039,2733l3140,2717l3253,2708l3365,2717l3466,2733l3567,2750l3645,2783l3724,2816l3791,2849l3847,2882l3892,2907l3937,2882l4004,2849l4071,2816l4161,2783l4240,2758l4329,2733l4430,2717l4520,2708l4621,2717l4711,2733l4812,2758l4890,2783l4980,2824l5047,2858l5114,2891l5159,2916l5204,2891l5260,2858l5327,2824l5406,2783l5484,2758l5585,2733l5675,2717l5776,2708l5888,2717l5989,2733l6079,2758l6169,2783l6247,2816l6314,2849l6371,2882l6415,2907l6460,2882l6516,2849l6595,2816l6673,2783l6763,2750l6853,2725l6954,2708l7055,2708l7156,2717l7245,2733l7335,2758l7425,2791l7503,2824l7571,2849l7638,2882l7683,2907l7728,2882l7784,2849l7851,2816l7929,2783l8019,2750l8109,2725l8210,2708l8322,2708l8423,2717l8524,2733l8614,2758l8703,2791l8782,2824l8849,2858l8905,2891l8950,2916l8995,2891l9062,2858l9130,2824l9219,2783l9298,2758l9399,2733l9488,2717l9589,2708l9668,2708l9746,2725l9814,2742l9892,2758l9960,2783l10027,2816l10083,2841l10139,2866l10117,2675l10072,2493l10016,2311l9937,2137l9836,1971l9724,1806l9589,1648l9432,1499l9231,1334l9017,1176l8782,1027l8535,895l8266,771l7997,663l7716,564l7425,472l7133,398l6842,323l6550,265l6258,224l5967,191l5686,158l5417,149l5159,141l5114,141l5069,141l5025,141l4991,141l4946,149l4901,149l4856,149l4812,149l4789,9l4834,9l4879,0l4924,0l4980,0l5025,0l5069,0l5114,0l5159,0l5428,9l5698,25l5989,50l6281,83l6584,133l6886,191l7178,257l7481,340l7772,431l8064,530l8344,646l8614,771l8872,911l9118,1060l9343,1218l9545,1392l9724,1566l9870,1756l10004,1947l10105,2145l10195,2344l10251,2559l10285,2775l10296,2998l10296,3023l10296,3065l10296,3114l10296,3139l10173,3056l10161,3048l10117,3023l10060,2990l9982,2957l9892,2924l9791,2891l9690,2866l9589,2858l9488,2866l9376,2891l9287,2924l9197,2957l9118,2990l9051,3023l9017,3048l8995,3056l8984,3065l8973,3073l8961,3081l8950,3089l8905,3056l8894,3048l8860,3023l8804,2998l8726,2957l8636,2924l8535,2891l8423,2866l8311,2858l8199,2858l8098,2882l7997,2916l7907,2949l7840,2990l7784,3023l7750,3048l7739,3056l7728,3065l7716,3073l7705,3081l7694,3089l7638,3056l7627,3048l7582,3023l7526,2998l7447,2957l7357,2924l7257,2891l7156,2866l7043,2858l6943,2858l6830,2882l6741,2916l6651,2949l6572,2990l6516,3023l6471,3048l6460,3056l6449,3065l6438,3073l6427,3081l6415,3089l6371,3056l6359,3048l6314,3023l6258,2990l6191,2957l6101,2924l6000,2891l5888,2866l5776,2858l5664,2866l5563,2891l5473,2924l5384,2957l5316,2990l5260,3023l5215,3048l5204,3056l5193,3065l5182,3073l5170,3081l5159,3089l5114,3056l5103,3048l5058,3023l5002,2990l4924,2957l4834,2924l4733,2891l4621,2866l4520,2858l4419,2866l4318,2891l4217,2924l4127,2957l4049,2990l3993,3023l3948,3048l3937,3056l3925,3065l3914,3073l3892,3081l3881,3089l3836,3056l3825,3048l3791,3023l3735,2990l3668,2957l3589,2924l3488,2891l3376,2866l3253,2858l3129,2866l3028,2891l2927,2924l2849,2957l2770,2990l2714,3023l2681,3048l2669,3056l2658,3065l2647,3073l2636,3089l2624,3098l2568,3056l2557,3048l2524,3023l2467,2990l2389,2957l2299,2924l2209,2891l2097,2866l1985,2858l1873,2866l1772,2891l1671,2924l1581,2957l1514,2990l1447,3023l1413,3048l1402,3056l1391,3065l1380,3073l1368,3081l1357,3089l1301,3056l1290,3048l1256,3023l1189,2990l1122,2957l1032,2924l931,2891l830,2866l718,2858l606,2866l505,2891l404,2924l314,2957l247,2990l179,3023l146,3048l135,3056l0,3147l0,2998l11,2816l34,2642l67,2477l123,2311l191,2145l269,1988l370,1839l482,1690l606,1541l740,1408l886,1276l1054,1143l1234,1019l1424,903l1626,795l1839,688l1996,613l2165,547l2333,481l2512,423l2692,365l2871,315l3051,265l3241,224l3432,183l3623,141l3813,108l4015,83l4206,58l4397,34l4598,17l4789,9l4812,149xe" fillcolor="black" stroked="f" o:allowincell="f" style="position:absolute;left:261;top:1178;width:9617;height:2626;mso-wrap-style:none;v-text-anchor:middle">
                    <v:fill o:detectmouseclick="t" type="solid" color2="white"/>
                    <v:stroke color="#3465a4" joinstyle="round" endcap="flat"/>
                    <w10:wrap type="none"/>
                  </v:shape>
                  <v:rect id="shape_0" fillcolor="white" stroked="t" o:allowincell="f" style="position:absolute;left:7821;top:4129;width:3059;height:2594;mso-wrap-style:none;v-text-anchor:middle">
                    <v:fill o:detectmouseclick="t" type="solid" color2="black"/>
                    <v:stroke color="black" weight="9360" joinstyle="miter" endcap="flat"/>
                    <w10:wrap type="none"/>
                  </v:rect>
                  <v:rect id="shape_0" fillcolor="white" stroked="t" o:allowincell="f" style="position:absolute;left:395;top:4108;width:2745;height:26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61;top:4228;width:2499;height:233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Arial" w:hAnsi="Arial" w:eastAsia="Times New Roman" w:cs="Arial"/>
                              <w:color w:val="000000"/>
                              <w:lang w:val="en-US" w:bidi="ar-SA"/>
                            </w:rPr>
                            <w:t>Alzheimer’s</w:t>
                          </w:r>
                        </w:p>
                        <w:p>
                          <w:pPr>
                            <w:overflowPunct w:val="false"/>
                            <w:autoSpaceDE w:val="false"/>
                            <w:bidi w:val="0"/>
                            <w:jc w:val="center"/>
                            <w:rPr/>
                          </w:pPr>
                          <w:r>
                            <w:rPr>
                              <w:kern w:val="2"/>
                              <w:sz w:val="28"/>
                              <w:b/>
                              <w:szCs w:val="28"/>
                              <w:bCs/>
                              <w:rFonts w:ascii="Arial" w:hAnsi="Arial" w:eastAsia="Times New Roman" w:cs="Arial"/>
                              <w:color w:val="000000"/>
                              <w:lang w:val="en-US" w:bidi="ar-SA"/>
                            </w:rPr>
                            <w:t>Diseas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000000"/>
                              <w:lang w:val="en-US" w:bidi="ar-SA"/>
                            </w:rPr>
                            <w:t>Early onset</w:t>
                          </w:r>
                        </w:p>
                        <w:p>
                          <w:pPr>
                            <w:overflowPunct w:val="false"/>
                            <w:autoSpaceDE w:val="false"/>
                            <w:bidi w:val="0"/>
                            <w:rPr/>
                          </w:pPr>
                          <w:r>
                            <w:rPr>
                              <w:kern w:val="2"/>
                              <w:sz w:val="24"/>
                              <w:b/>
                              <w:szCs w:val="24"/>
                              <w:bCs/>
                              <w:rFonts w:ascii="Arial" w:hAnsi="Arial" w:eastAsia="Times New Roman" w:cs="Arial"/>
                              <w:color w:val="000000"/>
                              <w:lang w:val="en-US" w:bidi="ar-SA"/>
                            </w:rPr>
                            <w:t>Normal onse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3681;top:4408;width:1769;height:1800">
                    <v:rect id="shape_0" fillcolor="white" stroked="t" o:allowincell="f" style="position:absolute;left:3681;top:4408;width:1768;height:1799;mso-wrap-style:none;v-text-anchor:middle">
                      <v:fill o:detectmouseclick="t" type="solid" color2="black"/>
                      <v:stroke color="black" weight="9360" joinstyle="miter" endcap="flat"/>
                      <w10:wrap type="none"/>
                    </v:rect>
                    <v:shape id="shape_0" fillcolor="white" stroked="f" o:allowincell="f" style="position:absolute;left:3861;top:4588;width:1495;height:14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Vascular (Multi-infarct)</w:t>
                            </w:r>
                          </w:p>
                          <w:p>
                            <w:pPr>
                              <w:overflowPunct w:val="false"/>
                              <w:autoSpaceDE w:val="false"/>
                              <w:bidi w:val="0"/>
                              <w:jc w:val="center"/>
                              <w:rPr/>
                            </w:pPr>
                            <w:r>
                              <w:rPr>
                                <w:kern w:val="2"/>
                                <w:sz w:val="22"/>
                                <w:szCs w:val="22"/>
                                <w:rFonts w:ascii="Arial" w:hAnsi="Arial" w:eastAsia="Times New Roman" w:cs="Arial"/>
                                <w:color w:val="000000"/>
                                <w:lang w:val="en-US" w:bidi="ar-SA"/>
                              </w:rPr>
                              <w:t>Dementias</w:t>
                            </w:r>
                          </w:p>
                        </w:txbxContent>
                      </v:textbox>
                      <v:fill o:detectmouseclick="t" type="solid" color2="black"/>
                      <v:stroke color="#3465a4" joinstyle="round" endcap="flat"/>
                      <w10:wrap type="none"/>
                    </v:shape>
                  </v:group>
                  <v:shape id="shape_0" fillcolor="white" stroked="f" o:allowincell="f" style="position:absolute;left:6021;top:4204;width:1259;height:125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Lewy Body  Dementia</w:t>
                          </w:r>
                        </w:p>
                      </w:txbxContent>
                    </v:textbox>
                    <v:fill o:detectmouseclick="t" type="solid" color2="black"/>
                    <v:stroke color="#3465a4" joinstyle="round" endcap="flat"/>
                    <w10:wrap type="none"/>
                  </v:shape>
                  <v:shape id="shape_0" fillcolor="white" stroked="f" o:allowincell="f" style="position:absolute;left:3084;top:2235;width:3900;height:720;mso-wrap-style:square;v-text-anchor:top" type="_x0000_t202">
                    <v:textbox>
                      <w:txbxContent>
                        <w:p>
                          <w:pPr>
                            <w:overflowPunct w:val="false"/>
                            <w:autoSpaceDE w:val="false"/>
                            <w:bidi w:val="0"/>
                            <w:jc w:val="center"/>
                            <w:rPr/>
                          </w:pPr>
                          <w:r>
                            <w:rPr>
                              <w:kern w:val="2"/>
                              <w:sz w:val="56"/>
                              <w:b/>
                              <w:szCs w:val="56"/>
                              <w:bCs/>
                              <w:rFonts w:ascii="Arial" w:hAnsi="Arial" w:eastAsia="Times New Roman" w:cs="Arial"/>
                              <w:color w:val="000000"/>
                              <w:lang w:val="en-US" w:bidi="ar-SA"/>
                            </w:rPr>
                            <w:t>DEMENTIA</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5661;top:6184;width:1799;height:1619;mso-wrap-style:none;v-text-anchor:middle">
                    <v:fill o:detectmouseclick="t" type="solid" color2="black"/>
                    <v:stroke color="black" weight="9360" joinstyle="miter" endcap="flat"/>
                    <w10:wrap type="none"/>
                  </v:rect>
                  <v:shape id="shape_0" fillcolor="white" stroked="f" o:allowincell="f" style="position:absolute;left:5841;top:6364;width:1439;height:125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Fronto-</w:t>
                          </w:r>
                        </w:p>
                        <w:p>
                          <w:pPr>
                            <w:overflowPunct w:val="false"/>
                            <w:autoSpaceDE w:val="false"/>
                            <w:bidi w:val="0"/>
                            <w:jc w:val="center"/>
                            <w:rPr/>
                          </w:pPr>
                          <w:r>
                            <w:rPr>
                              <w:kern w:val="2"/>
                              <w:sz w:val="22"/>
                              <w:szCs w:val="22"/>
                              <w:rFonts w:ascii="Arial" w:hAnsi="Arial" w:eastAsia="Times New Roman" w:cs="Arial"/>
                              <w:color w:val="000000"/>
                              <w:lang w:val="en-US" w:bidi="ar-SA"/>
                            </w:rPr>
                            <w:t>Temporal Lobe Dementias</w:t>
                          </w:r>
                        </w:p>
                      </w:txbxContent>
                    </v:textbox>
                    <v:fill o:detectmouseclick="t" type="solid" color2="black"/>
                    <v:stroke color="#3465a4" joinstyle="round" endcap="flat"/>
                    <w10:wrap type="none"/>
                  </v:shape>
                </v:group>
                <v:shape id="shape_0" fillcolor="white" stroked="f" o:allowincell="f" style="position:absolute;left:8001;top:4220;width:2699;height:2323;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Other Dementias</w:t>
                        </w:r>
                      </w:p>
                      <w:p>
                        <w:pPr>
                          <w:overflowPunct w:val="false"/>
                          <w:autoSpaceDE w:val="false"/>
                          <w:bidi w:val="0"/>
                          <w:rPr/>
                        </w:pPr>
                        <w:r>
                          <w:rPr>
                            <w:kern w:val="2"/>
                            <w:sz w:val="22"/>
                            <w:szCs w:val="22"/>
                            <w:rFonts w:ascii="Arial" w:hAnsi="Arial" w:eastAsia="Times New Roman" w:cs="Arial"/>
                            <w:color w:val="000000"/>
                            <w:lang w:val="en-US" w:bidi="ar-SA"/>
                          </w:rPr>
                          <w:t>Metabolic diseases</w:t>
                        </w:r>
                      </w:p>
                      <w:p>
                        <w:pPr>
                          <w:overflowPunct w:val="false"/>
                          <w:autoSpaceDE w:val="false"/>
                          <w:bidi w:val="0"/>
                          <w:rPr/>
                        </w:pPr>
                        <w:r>
                          <w:rPr>
                            <w:kern w:val="2"/>
                            <w:sz w:val="22"/>
                            <w:szCs w:val="22"/>
                            <w:rFonts w:ascii="Arial" w:hAnsi="Arial" w:eastAsia="Times New Roman" w:cs="Arial"/>
                            <w:color w:val="000000"/>
                            <w:lang w:val="en-US" w:bidi="ar-SA"/>
                          </w:rPr>
                          <w:t>Drug toxicity</w:t>
                        </w:r>
                      </w:p>
                      <w:p>
                        <w:pPr>
                          <w:overflowPunct w:val="false"/>
                          <w:autoSpaceDE w:val="false"/>
                          <w:bidi w:val="0"/>
                          <w:rPr/>
                        </w:pPr>
                        <w:r>
                          <w:rPr>
                            <w:kern w:val="2"/>
                            <w:sz w:val="22"/>
                            <w:szCs w:val="22"/>
                            <w:rFonts w:ascii="Arial" w:hAnsi="Arial" w:eastAsia="Times New Roman" w:cs="Arial"/>
                            <w:color w:val="000000"/>
                            <w:lang w:val="en-US" w:bidi="ar-SA"/>
                          </w:rPr>
                          <w:t>White matter diseases</w:t>
                        </w:r>
                      </w:p>
                      <w:p>
                        <w:pPr>
                          <w:overflowPunct w:val="false"/>
                          <w:autoSpaceDE w:val="false"/>
                          <w:bidi w:val="0"/>
                          <w:rPr/>
                        </w:pPr>
                        <w:r>
                          <w:rPr>
                            <w:kern w:val="2"/>
                            <w:sz w:val="22"/>
                            <w:szCs w:val="22"/>
                            <w:rFonts w:ascii="Arial" w:hAnsi="Arial" w:eastAsia="Times New Roman" w:cs="Arial"/>
                            <w:color w:val="000000"/>
                            <w:lang w:val="en-US" w:bidi="ar-SA"/>
                          </w:rPr>
                          <w:t>Mass effects</w:t>
                        </w:r>
                      </w:p>
                      <w:p>
                        <w:pPr>
                          <w:overflowPunct w:val="false"/>
                          <w:autoSpaceDE w:val="false"/>
                          <w:bidi w:val="0"/>
                          <w:rPr/>
                        </w:pPr>
                        <w:r>
                          <w:rPr>
                            <w:kern w:val="2"/>
                            <w:sz w:val="22"/>
                            <w:szCs w:val="22"/>
                            <w:rFonts w:ascii="Arial" w:hAnsi="Arial" w:eastAsia="Times New Roman" w:cs="Arial"/>
                            <w:color w:val="000000"/>
                            <w:lang w:val="en-US" w:bidi="ar-SA"/>
                          </w:rPr>
                          <w:t>Depression</w:t>
                        </w:r>
                      </w:p>
                      <w:p>
                        <w:pPr>
                          <w:overflowPunct w:val="false"/>
                          <w:autoSpaceDE w:val="false"/>
                          <w:bidi w:val="0"/>
                          <w:rPr/>
                        </w:pPr>
                        <w:r>
                          <w:rPr>
                            <w:kern w:val="2"/>
                            <w:sz w:val="22"/>
                            <w:szCs w:val="22"/>
                            <w:rFonts w:ascii="Arial" w:hAnsi="Arial" w:eastAsia="Times New Roman" w:cs="Arial"/>
                            <w:color w:val="000000"/>
                            <w:lang w:val="en-US" w:bidi="ar-SA"/>
                          </w:rPr>
                          <w:t>Infections</w:t>
                        </w:r>
                      </w:p>
                      <w:p>
                        <w:pPr>
                          <w:overflowPunct w:val="false"/>
                          <w:autoSpaceDE w:val="false"/>
                          <w:bidi w:val="0"/>
                          <w:rPr/>
                        </w:pPr>
                        <w:r>
                          <w:rPr>
                            <w:kern w:val="2"/>
                            <w:sz w:val="22"/>
                            <w:szCs w:val="22"/>
                            <w:rFonts w:ascii="Arial" w:hAnsi="Arial" w:eastAsia="Times New Roman" w:cs="Arial"/>
                            <w:color w:val="000000"/>
                            <w:lang w:val="en-US" w:bidi="ar-SA"/>
                          </w:rPr>
                          <w:t>Parkinson’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6990</wp:posOffset>
                </wp:positionH>
                <wp:positionV relativeFrom="paragraph">
                  <wp:posOffset>5194935</wp:posOffset>
                </wp:positionV>
                <wp:extent cx="1609090" cy="1837690"/>
                <wp:effectExtent l="0" t="0" r="0" b="0"/>
                <wp:wrapNone/>
                <wp:docPr id="24" name="Frame9"/>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pPr>
                            <w:r>
                              <w:rPr/>
                              <w:t>Alzheimer’s</w:t>
                            </w:r>
                          </w:p>
                          <w:p>
                            <w:pPr>
                              <w:pStyle w:val="Normal"/>
                              <w:numPr>
                                <w:ilvl w:val="0"/>
                                <w:numId w:val="17"/>
                              </w:numPr>
                              <w:rPr>
                                <w:sz w:val="20"/>
                              </w:rPr>
                            </w:pPr>
                            <w:r>
                              <w:rPr>
                                <w:sz w:val="20"/>
                              </w:rPr>
                              <w:t>New info lost</w:t>
                            </w:r>
                          </w:p>
                          <w:p>
                            <w:pPr>
                              <w:pStyle w:val="Normal"/>
                              <w:numPr>
                                <w:ilvl w:val="0"/>
                                <w:numId w:val="17"/>
                              </w:numPr>
                              <w:rPr>
                                <w:sz w:val="20"/>
                              </w:rPr>
                            </w:pPr>
                            <w:r>
                              <w:rPr>
                                <w:sz w:val="20"/>
                              </w:rPr>
                              <w:t>Recent memory worse</w:t>
                            </w:r>
                          </w:p>
                          <w:p>
                            <w:pPr>
                              <w:pStyle w:val="Normal"/>
                              <w:numPr>
                                <w:ilvl w:val="0"/>
                                <w:numId w:val="17"/>
                              </w:numPr>
                              <w:rPr>
                                <w:sz w:val="20"/>
                              </w:rPr>
                            </w:pPr>
                            <w:r>
                              <w:rPr>
                                <w:sz w:val="20"/>
                              </w:rPr>
                              <w:t>Problems finding words</w:t>
                            </w:r>
                          </w:p>
                          <w:p>
                            <w:pPr>
                              <w:pStyle w:val="Normal"/>
                              <w:numPr>
                                <w:ilvl w:val="0"/>
                                <w:numId w:val="17"/>
                              </w:numPr>
                              <w:rPr>
                                <w:sz w:val="20"/>
                              </w:rPr>
                            </w:pPr>
                            <w:r>
                              <w:rPr>
                                <w:sz w:val="20"/>
                              </w:rPr>
                              <w:t>Mis-speaks</w:t>
                            </w:r>
                          </w:p>
                          <w:p>
                            <w:pPr>
                              <w:pStyle w:val="Normal"/>
                              <w:numPr>
                                <w:ilvl w:val="0"/>
                                <w:numId w:val="17"/>
                              </w:numPr>
                              <w:rPr>
                                <w:sz w:val="20"/>
                              </w:rPr>
                            </w:pPr>
                            <w:r>
                              <w:rPr>
                                <w:sz w:val="20"/>
                              </w:rPr>
                              <w:t>More impulsive or indecisive</w:t>
                            </w:r>
                          </w:p>
                          <w:p>
                            <w:pPr>
                              <w:pStyle w:val="Normal"/>
                              <w:numPr>
                                <w:ilvl w:val="0"/>
                                <w:numId w:val="17"/>
                              </w:numPr>
                              <w:rPr>
                                <w:sz w:val="20"/>
                              </w:rPr>
                            </w:pPr>
                            <w:r>
                              <w:rPr>
                                <w:sz w:val="20"/>
                              </w:rPr>
                              <w:t>Gets lost</w:t>
                            </w:r>
                          </w:p>
                          <w:p>
                            <w:pPr>
                              <w:pStyle w:val="Normal"/>
                              <w:numPr>
                                <w:ilvl w:val="0"/>
                                <w:numId w:val="17"/>
                              </w:numPr>
                              <w:rPr>
                                <w:sz w:val="20"/>
                              </w:rPr>
                            </w:pPr>
                            <w:r>
                              <w:rPr>
                                <w:sz w:val="20"/>
                              </w:rPr>
                              <w:t>Notice changes over 6 months – 1 yea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409.05pt;mso-position-vertical-relative:text;margin-left:3.7pt;mso-position-horizontal-relative:text">
                <v:textbox>
                  <w:txbxContent>
                    <w:p>
                      <w:pPr>
                        <w:pStyle w:val="Normal"/>
                        <w:rPr/>
                      </w:pPr>
                      <w:r>
                        <w:rPr/>
                        <w:t>Alzheimer’s</w:t>
                      </w:r>
                    </w:p>
                    <w:p>
                      <w:pPr>
                        <w:pStyle w:val="Normal"/>
                        <w:numPr>
                          <w:ilvl w:val="0"/>
                          <w:numId w:val="17"/>
                        </w:numPr>
                        <w:rPr>
                          <w:sz w:val="20"/>
                        </w:rPr>
                      </w:pPr>
                      <w:r>
                        <w:rPr>
                          <w:sz w:val="20"/>
                        </w:rPr>
                        <w:t>New info lost</w:t>
                      </w:r>
                    </w:p>
                    <w:p>
                      <w:pPr>
                        <w:pStyle w:val="Normal"/>
                        <w:numPr>
                          <w:ilvl w:val="0"/>
                          <w:numId w:val="17"/>
                        </w:numPr>
                        <w:rPr>
                          <w:sz w:val="20"/>
                        </w:rPr>
                      </w:pPr>
                      <w:r>
                        <w:rPr>
                          <w:sz w:val="20"/>
                        </w:rPr>
                        <w:t>Recent memory worse</w:t>
                      </w:r>
                    </w:p>
                    <w:p>
                      <w:pPr>
                        <w:pStyle w:val="Normal"/>
                        <w:numPr>
                          <w:ilvl w:val="0"/>
                          <w:numId w:val="17"/>
                        </w:numPr>
                        <w:rPr>
                          <w:sz w:val="20"/>
                        </w:rPr>
                      </w:pPr>
                      <w:r>
                        <w:rPr>
                          <w:sz w:val="20"/>
                        </w:rPr>
                        <w:t>Problems finding words</w:t>
                      </w:r>
                    </w:p>
                    <w:p>
                      <w:pPr>
                        <w:pStyle w:val="Normal"/>
                        <w:numPr>
                          <w:ilvl w:val="0"/>
                          <w:numId w:val="17"/>
                        </w:numPr>
                        <w:rPr>
                          <w:sz w:val="20"/>
                        </w:rPr>
                      </w:pPr>
                      <w:r>
                        <w:rPr>
                          <w:sz w:val="20"/>
                        </w:rPr>
                        <w:t>Mis-speaks</w:t>
                      </w:r>
                    </w:p>
                    <w:p>
                      <w:pPr>
                        <w:pStyle w:val="Normal"/>
                        <w:numPr>
                          <w:ilvl w:val="0"/>
                          <w:numId w:val="17"/>
                        </w:numPr>
                        <w:rPr>
                          <w:sz w:val="20"/>
                        </w:rPr>
                      </w:pPr>
                      <w:r>
                        <w:rPr>
                          <w:sz w:val="20"/>
                        </w:rPr>
                        <w:t>More impulsive or indecisive</w:t>
                      </w:r>
                    </w:p>
                    <w:p>
                      <w:pPr>
                        <w:pStyle w:val="Normal"/>
                        <w:numPr>
                          <w:ilvl w:val="0"/>
                          <w:numId w:val="17"/>
                        </w:numPr>
                        <w:rPr>
                          <w:sz w:val="20"/>
                        </w:rPr>
                      </w:pPr>
                      <w:r>
                        <w:rPr>
                          <w:sz w:val="20"/>
                        </w:rPr>
                        <w:t>Gets lost</w:t>
                      </w:r>
                    </w:p>
                    <w:p>
                      <w:pPr>
                        <w:pStyle w:val="Normal"/>
                        <w:numPr>
                          <w:ilvl w:val="0"/>
                          <w:numId w:val="17"/>
                        </w:numPr>
                        <w:rPr>
                          <w:sz w:val="20"/>
                        </w:rPr>
                      </w:pPr>
                      <w:r>
                        <w:rPr>
                          <w:sz w:val="20"/>
                        </w:rPr>
                        <w:t>Notice changes over 6 months – 1 yea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61490</wp:posOffset>
                </wp:positionH>
                <wp:positionV relativeFrom="paragraph">
                  <wp:posOffset>5194935</wp:posOffset>
                </wp:positionV>
                <wp:extent cx="1609090" cy="1837690"/>
                <wp:effectExtent l="0" t="0" r="0" b="0"/>
                <wp:wrapNone/>
                <wp:docPr id="25" name="Frame8"/>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b/>
                                <w:b/>
                                <w:szCs w:val="24"/>
                              </w:rPr>
                            </w:pPr>
                            <w:r>
                              <w:rPr>
                                <w:b/>
                                <w:szCs w:val="24"/>
                              </w:rPr>
                              <w:t>Vascular</w:t>
                            </w:r>
                          </w:p>
                          <w:p>
                            <w:pPr>
                              <w:pStyle w:val="Normal"/>
                              <w:numPr>
                                <w:ilvl w:val="0"/>
                                <w:numId w:val="3"/>
                              </w:numPr>
                              <w:rPr>
                                <w:sz w:val="20"/>
                              </w:rPr>
                            </w:pPr>
                            <w:r>
                              <w:rPr>
                                <w:sz w:val="20"/>
                              </w:rPr>
                              <w:t>Sudden changes</w:t>
                            </w:r>
                          </w:p>
                          <w:p>
                            <w:pPr>
                              <w:pStyle w:val="Normal"/>
                              <w:numPr>
                                <w:ilvl w:val="0"/>
                                <w:numId w:val="3"/>
                              </w:numPr>
                              <w:rPr>
                                <w:sz w:val="20"/>
                              </w:rPr>
                            </w:pPr>
                            <w:r>
                              <w:rPr>
                                <w:sz w:val="20"/>
                              </w:rPr>
                              <w:t>Picture varies by person</w:t>
                            </w:r>
                          </w:p>
                          <w:p>
                            <w:pPr>
                              <w:pStyle w:val="Normal"/>
                              <w:numPr>
                                <w:ilvl w:val="0"/>
                                <w:numId w:val="3"/>
                              </w:numPr>
                              <w:rPr>
                                <w:sz w:val="20"/>
                              </w:rPr>
                            </w:pPr>
                            <w:r>
                              <w:rPr>
                                <w:sz w:val="20"/>
                              </w:rPr>
                              <w:t>Can have bounce back &amp; bad days</w:t>
                            </w:r>
                          </w:p>
                          <w:p>
                            <w:pPr>
                              <w:pStyle w:val="Normal"/>
                              <w:numPr>
                                <w:ilvl w:val="0"/>
                                <w:numId w:val="3"/>
                              </w:numPr>
                              <w:rPr>
                                <w:sz w:val="20"/>
                              </w:rPr>
                            </w:pPr>
                            <w:r>
                              <w:rPr>
                                <w:sz w:val="20"/>
                              </w:rPr>
                              <w:t>Judgment and behavior ‘not the same’</w:t>
                            </w:r>
                          </w:p>
                          <w:p>
                            <w:pPr>
                              <w:pStyle w:val="Normal"/>
                              <w:numPr>
                                <w:ilvl w:val="0"/>
                                <w:numId w:val="3"/>
                              </w:numPr>
                              <w:rPr>
                                <w:sz w:val="20"/>
                              </w:rPr>
                            </w:pPr>
                            <w:r>
                              <w:rPr>
                                <w:sz w:val="20"/>
                              </w:rPr>
                              <w:t>Spotty losses</w:t>
                            </w:r>
                          </w:p>
                          <w:p>
                            <w:pPr>
                              <w:pStyle w:val="Normal"/>
                              <w:numPr>
                                <w:ilvl w:val="0"/>
                                <w:numId w:val="3"/>
                              </w:numPr>
                              <w:rPr>
                                <w:sz w:val="20"/>
                              </w:rPr>
                            </w:pPr>
                            <w:r>
                              <w:rPr>
                                <w:sz w:val="20"/>
                              </w:rPr>
                              <w:t>Emotional &amp;energy shift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409.05pt;mso-position-vertical-relative:text;margin-left:138.7pt;mso-position-horizontal-relative:text">
                <v:textbox>
                  <w:txbxContent>
                    <w:p>
                      <w:pPr>
                        <w:pStyle w:val="Normal"/>
                        <w:rPr>
                          <w:b/>
                          <w:b/>
                          <w:szCs w:val="24"/>
                        </w:rPr>
                      </w:pPr>
                      <w:r>
                        <w:rPr>
                          <w:b/>
                          <w:szCs w:val="24"/>
                        </w:rPr>
                        <w:t>Vascular</w:t>
                      </w:r>
                    </w:p>
                    <w:p>
                      <w:pPr>
                        <w:pStyle w:val="Normal"/>
                        <w:numPr>
                          <w:ilvl w:val="0"/>
                          <w:numId w:val="3"/>
                        </w:numPr>
                        <w:rPr>
                          <w:sz w:val="20"/>
                        </w:rPr>
                      </w:pPr>
                      <w:r>
                        <w:rPr>
                          <w:sz w:val="20"/>
                        </w:rPr>
                        <w:t>Sudden changes</w:t>
                      </w:r>
                    </w:p>
                    <w:p>
                      <w:pPr>
                        <w:pStyle w:val="Normal"/>
                        <w:numPr>
                          <w:ilvl w:val="0"/>
                          <w:numId w:val="3"/>
                        </w:numPr>
                        <w:rPr>
                          <w:sz w:val="20"/>
                        </w:rPr>
                      </w:pPr>
                      <w:r>
                        <w:rPr>
                          <w:sz w:val="20"/>
                        </w:rPr>
                        <w:t>Picture varies by person</w:t>
                      </w:r>
                    </w:p>
                    <w:p>
                      <w:pPr>
                        <w:pStyle w:val="Normal"/>
                        <w:numPr>
                          <w:ilvl w:val="0"/>
                          <w:numId w:val="3"/>
                        </w:numPr>
                        <w:rPr>
                          <w:sz w:val="20"/>
                        </w:rPr>
                      </w:pPr>
                      <w:r>
                        <w:rPr>
                          <w:sz w:val="20"/>
                        </w:rPr>
                        <w:t>Can have bounce back &amp; bad days</w:t>
                      </w:r>
                    </w:p>
                    <w:p>
                      <w:pPr>
                        <w:pStyle w:val="Normal"/>
                        <w:numPr>
                          <w:ilvl w:val="0"/>
                          <w:numId w:val="3"/>
                        </w:numPr>
                        <w:rPr>
                          <w:sz w:val="20"/>
                        </w:rPr>
                      </w:pPr>
                      <w:r>
                        <w:rPr>
                          <w:sz w:val="20"/>
                        </w:rPr>
                        <w:t>Judgment and behavior ‘not the same’</w:t>
                      </w:r>
                    </w:p>
                    <w:p>
                      <w:pPr>
                        <w:pStyle w:val="Normal"/>
                        <w:numPr>
                          <w:ilvl w:val="0"/>
                          <w:numId w:val="3"/>
                        </w:numPr>
                        <w:rPr>
                          <w:sz w:val="20"/>
                        </w:rPr>
                      </w:pPr>
                      <w:r>
                        <w:rPr>
                          <w:sz w:val="20"/>
                        </w:rPr>
                        <w:t>Spotty losses</w:t>
                      </w:r>
                    </w:p>
                    <w:p>
                      <w:pPr>
                        <w:pStyle w:val="Normal"/>
                        <w:numPr>
                          <w:ilvl w:val="0"/>
                          <w:numId w:val="3"/>
                        </w:numPr>
                        <w:rPr>
                          <w:sz w:val="20"/>
                        </w:rPr>
                      </w:pPr>
                      <w:r>
                        <w:rPr>
                          <w:sz w:val="20"/>
                        </w:rPr>
                        <w:t>Emotional &amp;energy shif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75990</wp:posOffset>
                </wp:positionH>
                <wp:positionV relativeFrom="paragraph">
                  <wp:posOffset>5194935</wp:posOffset>
                </wp:positionV>
                <wp:extent cx="1494790" cy="2409190"/>
                <wp:effectExtent l="0" t="0" r="0" b="0"/>
                <wp:wrapNone/>
                <wp:docPr id="26" name="Frame7"/>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t>Lewy Body</w:t>
                            </w:r>
                          </w:p>
                          <w:p>
                            <w:pPr>
                              <w:pStyle w:val="Normal"/>
                              <w:numPr>
                                <w:ilvl w:val="0"/>
                                <w:numId w:val="7"/>
                              </w:numPr>
                              <w:rPr>
                                <w:sz w:val="20"/>
                              </w:rPr>
                            </w:pPr>
                            <w:r>
                              <w:rPr>
                                <w:sz w:val="20"/>
                              </w:rPr>
                              <w:t>Movement problems - Falls</w:t>
                            </w:r>
                          </w:p>
                          <w:p>
                            <w:pPr>
                              <w:pStyle w:val="Normal"/>
                              <w:numPr>
                                <w:ilvl w:val="0"/>
                                <w:numId w:val="7"/>
                              </w:numPr>
                              <w:rPr>
                                <w:sz w:val="20"/>
                              </w:rPr>
                            </w:pPr>
                            <w:r>
                              <w:rPr>
                                <w:sz w:val="20"/>
                              </w:rPr>
                              <w:t>Visual Hallucinations</w:t>
                            </w:r>
                          </w:p>
                          <w:p>
                            <w:pPr>
                              <w:pStyle w:val="Normal"/>
                              <w:numPr>
                                <w:ilvl w:val="0"/>
                                <w:numId w:val="7"/>
                              </w:numPr>
                              <w:rPr/>
                            </w:pPr>
                            <w:r>
                              <w:rPr>
                                <w:sz w:val="20"/>
                              </w:rPr>
                              <w:t>Fine motor problems – hands &amp;</w:t>
                            </w:r>
                            <w:r>
                              <w:rPr/>
                              <w:t xml:space="preserve"> </w:t>
                            </w:r>
                            <w:r>
                              <w:rPr>
                                <w:sz w:val="20"/>
                              </w:rPr>
                              <w:t>swallowing</w:t>
                            </w:r>
                          </w:p>
                          <w:p>
                            <w:pPr>
                              <w:pStyle w:val="Normal"/>
                              <w:numPr>
                                <w:ilvl w:val="0"/>
                                <w:numId w:val="7"/>
                              </w:numPr>
                              <w:rPr/>
                            </w:pPr>
                            <w:r>
                              <w:rPr>
                                <w:sz w:val="20"/>
                              </w:rPr>
                              <w:t>Episodes of rigidity &amp;</w:t>
                            </w:r>
                            <w:r>
                              <w:rPr/>
                              <w:t xml:space="preserve"> </w:t>
                            </w:r>
                            <w:r>
                              <w:rPr>
                                <w:sz w:val="20"/>
                              </w:rPr>
                              <w:t>syncopy</w:t>
                            </w:r>
                          </w:p>
                          <w:p>
                            <w:pPr>
                              <w:pStyle w:val="Normal"/>
                              <w:numPr>
                                <w:ilvl w:val="0"/>
                                <w:numId w:val="7"/>
                              </w:numPr>
                              <w:rPr>
                                <w:sz w:val="20"/>
                              </w:rPr>
                            </w:pPr>
                            <w:r>
                              <w:rPr>
                                <w:sz w:val="20"/>
                              </w:rPr>
                              <w:t>Nightmares</w:t>
                            </w:r>
                          </w:p>
                          <w:p>
                            <w:pPr>
                              <w:pStyle w:val="Normal"/>
                              <w:numPr>
                                <w:ilvl w:val="0"/>
                                <w:numId w:val="7"/>
                              </w:numPr>
                              <w:rPr>
                                <w:sz w:val="20"/>
                              </w:rPr>
                            </w:pPr>
                            <w:r>
                              <w:rPr>
                                <w:sz w:val="20"/>
                              </w:rPr>
                              <w:t>Fluctuations in abilities</w:t>
                            </w:r>
                          </w:p>
                          <w:p>
                            <w:pPr>
                              <w:pStyle w:val="Normal"/>
                              <w:numPr>
                                <w:ilvl w:val="0"/>
                                <w:numId w:val="7"/>
                              </w:numPr>
                              <w:rPr>
                                <w:sz w:val="20"/>
                              </w:rPr>
                            </w:pPr>
                            <w:r>
                              <w:rPr>
                                <w:sz w:val="20"/>
                              </w:rPr>
                              <w:t>Drug responses can be extreme &amp; strang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409.05pt;mso-position-vertical-relative:text;margin-left:273.7pt;mso-position-horizontal-relative:text">
                <v:textbox>
                  <w:txbxContent>
                    <w:p>
                      <w:pPr>
                        <w:pStyle w:val="Normal"/>
                        <w:rPr/>
                      </w:pPr>
                      <w:r>
                        <w:rPr/>
                        <w:t>Lewy Body</w:t>
                      </w:r>
                    </w:p>
                    <w:p>
                      <w:pPr>
                        <w:pStyle w:val="Normal"/>
                        <w:numPr>
                          <w:ilvl w:val="0"/>
                          <w:numId w:val="7"/>
                        </w:numPr>
                        <w:rPr>
                          <w:sz w:val="20"/>
                        </w:rPr>
                      </w:pPr>
                      <w:r>
                        <w:rPr>
                          <w:sz w:val="20"/>
                        </w:rPr>
                        <w:t>Movement problems - Falls</w:t>
                      </w:r>
                    </w:p>
                    <w:p>
                      <w:pPr>
                        <w:pStyle w:val="Normal"/>
                        <w:numPr>
                          <w:ilvl w:val="0"/>
                          <w:numId w:val="7"/>
                        </w:numPr>
                        <w:rPr>
                          <w:sz w:val="20"/>
                        </w:rPr>
                      </w:pPr>
                      <w:r>
                        <w:rPr>
                          <w:sz w:val="20"/>
                        </w:rPr>
                        <w:t>Visual Hallucinations</w:t>
                      </w:r>
                    </w:p>
                    <w:p>
                      <w:pPr>
                        <w:pStyle w:val="Normal"/>
                        <w:numPr>
                          <w:ilvl w:val="0"/>
                          <w:numId w:val="7"/>
                        </w:numPr>
                        <w:rPr/>
                      </w:pPr>
                      <w:r>
                        <w:rPr>
                          <w:sz w:val="20"/>
                        </w:rPr>
                        <w:t>Fine motor problems – hands &amp;</w:t>
                      </w:r>
                      <w:r>
                        <w:rPr/>
                        <w:t xml:space="preserve"> </w:t>
                      </w:r>
                      <w:r>
                        <w:rPr>
                          <w:sz w:val="20"/>
                        </w:rPr>
                        <w:t>swallowing</w:t>
                      </w:r>
                    </w:p>
                    <w:p>
                      <w:pPr>
                        <w:pStyle w:val="Normal"/>
                        <w:numPr>
                          <w:ilvl w:val="0"/>
                          <w:numId w:val="7"/>
                        </w:numPr>
                        <w:rPr/>
                      </w:pPr>
                      <w:r>
                        <w:rPr>
                          <w:sz w:val="20"/>
                        </w:rPr>
                        <w:t>Episodes of rigidity &amp;</w:t>
                      </w:r>
                      <w:r>
                        <w:rPr/>
                        <w:t xml:space="preserve"> </w:t>
                      </w:r>
                      <w:r>
                        <w:rPr>
                          <w:sz w:val="20"/>
                        </w:rPr>
                        <w:t>syncopy</w:t>
                      </w:r>
                    </w:p>
                    <w:p>
                      <w:pPr>
                        <w:pStyle w:val="Normal"/>
                        <w:numPr>
                          <w:ilvl w:val="0"/>
                          <w:numId w:val="7"/>
                        </w:numPr>
                        <w:rPr>
                          <w:sz w:val="20"/>
                        </w:rPr>
                      </w:pPr>
                      <w:r>
                        <w:rPr>
                          <w:sz w:val="20"/>
                        </w:rPr>
                        <w:t>Nightmares</w:t>
                      </w:r>
                    </w:p>
                    <w:p>
                      <w:pPr>
                        <w:pStyle w:val="Normal"/>
                        <w:numPr>
                          <w:ilvl w:val="0"/>
                          <w:numId w:val="7"/>
                        </w:numPr>
                        <w:rPr>
                          <w:sz w:val="20"/>
                        </w:rPr>
                      </w:pPr>
                      <w:r>
                        <w:rPr>
                          <w:sz w:val="20"/>
                        </w:rPr>
                        <w:t>Fluctuations in abilities</w:t>
                      </w:r>
                    </w:p>
                    <w:p>
                      <w:pPr>
                        <w:pStyle w:val="Normal"/>
                        <w:numPr>
                          <w:ilvl w:val="0"/>
                          <w:numId w:val="7"/>
                        </w:numPr>
                        <w:rPr>
                          <w:sz w:val="20"/>
                        </w:rPr>
                      </w:pPr>
                      <w:r>
                        <w:rPr>
                          <w:sz w:val="20"/>
                        </w:rPr>
                        <w:t>Drug responses can be extreme &amp; strang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76190</wp:posOffset>
                </wp:positionH>
                <wp:positionV relativeFrom="paragraph">
                  <wp:posOffset>5194935</wp:posOffset>
                </wp:positionV>
                <wp:extent cx="1837690" cy="2637790"/>
                <wp:effectExtent l="0" t="0" r="0" b="0"/>
                <wp:wrapNone/>
                <wp:docPr id="27" name="Frame6"/>
                <a:graphic xmlns:a="http://schemas.openxmlformats.org/drawingml/2006/main">
                  <a:graphicData uri="http://schemas.microsoft.com/office/word/2010/wordprocessingShape">
                    <wps:wsp>
                      <wps:cNvSpPr txBox="1"/>
                      <wps:spPr>
                        <a:xfrm>
                          <a:off x="0" y="0"/>
                          <a:ext cx="1837690" cy="2637790"/>
                        </a:xfrm>
                        <a:prstGeom prst="rect"/>
                        <a:solidFill>
                          <a:srgbClr val="FFFFFF"/>
                        </a:solidFill>
                        <a:ln w="9525">
                          <a:solidFill>
                            <a:srgbClr val="000000"/>
                          </a:solidFill>
                        </a:ln>
                      </wps:spPr>
                      <wps:txbx>
                        <w:txbxContent>
                          <w:p>
                            <w:pPr>
                              <w:pStyle w:val="Normal"/>
                              <w:rPr/>
                            </w:pPr>
                            <w:r>
                              <w:rPr/>
                              <w:t>Frontal-Temporal</w:t>
                            </w:r>
                          </w:p>
                          <w:p>
                            <w:pPr>
                              <w:pStyle w:val="Normal"/>
                              <w:numPr>
                                <w:ilvl w:val="0"/>
                                <w:numId w:val="12"/>
                              </w:numPr>
                              <w:rPr>
                                <w:sz w:val="20"/>
                              </w:rPr>
                            </w:pPr>
                            <w:r>
                              <w:rPr>
                                <w:sz w:val="20"/>
                              </w:rPr>
                              <w:t>Many types</w:t>
                            </w:r>
                          </w:p>
                          <w:p>
                            <w:pPr>
                              <w:pStyle w:val="Normal"/>
                              <w:numPr>
                                <w:ilvl w:val="0"/>
                                <w:numId w:val="12"/>
                              </w:numPr>
                              <w:rPr>
                                <w:sz w:val="20"/>
                              </w:rPr>
                            </w:pPr>
                            <w:r>
                              <w:rPr>
                                <w:sz w:val="20"/>
                              </w:rPr>
                              <w:t>Frontal – impulse and behavior control loss</w:t>
                            </w:r>
                          </w:p>
                          <w:p>
                            <w:pPr>
                              <w:pStyle w:val="Normal"/>
                              <w:numPr>
                                <w:ilvl w:val="1"/>
                                <w:numId w:val="12"/>
                              </w:numPr>
                              <w:rPr>
                                <w:sz w:val="20"/>
                              </w:rPr>
                            </w:pPr>
                            <w:r>
                              <w:rPr>
                                <w:sz w:val="20"/>
                              </w:rPr>
                              <w:t>Says unexpected, rude, mean, odd things to others</w:t>
                            </w:r>
                          </w:p>
                          <w:p>
                            <w:pPr>
                              <w:pStyle w:val="Normal"/>
                              <w:numPr>
                                <w:ilvl w:val="1"/>
                                <w:numId w:val="12"/>
                              </w:numPr>
                              <w:rPr>
                                <w:sz w:val="20"/>
                              </w:rPr>
                            </w:pPr>
                            <w:r>
                              <w:rPr>
                                <w:sz w:val="20"/>
                              </w:rPr>
                              <w:t>Dis-inhibited – food, drink, sex, emotions, actions</w:t>
                            </w:r>
                          </w:p>
                          <w:p>
                            <w:pPr>
                              <w:pStyle w:val="Normal"/>
                              <w:numPr>
                                <w:ilvl w:val="0"/>
                                <w:numId w:val="12"/>
                              </w:numPr>
                              <w:rPr>
                                <w:sz w:val="20"/>
                              </w:rPr>
                            </w:pPr>
                            <w:r>
                              <w:rPr>
                                <w:sz w:val="20"/>
                              </w:rPr>
                              <w:t>Temporal – language loss</w:t>
                            </w:r>
                          </w:p>
                          <w:p>
                            <w:pPr>
                              <w:pStyle w:val="Normal"/>
                              <w:numPr>
                                <w:ilvl w:val="1"/>
                                <w:numId w:val="12"/>
                              </w:numPr>
                              <w:rPr>
                                <w:sz w:val="20"/>
                              </w:rPr>
                            </w:pPr>
                            <w:r>
                              <w:rPr>
                                <w:sz w:val="20"/>
                              </w:rPr>
                              <w:t>Can’t speak or get words out</w:t>
                            </w:r>
                          </w:p>
                          <w:p>
                            <w:pPr>
                              <w:pStyle w:val="Normal"/>
                              <w:numPr>
                                <w:ilvl w:val="1"/>
                                <w:numId w:val="12"/>
                              </w:numPr>
                              <w:rPr>
                                <w:sz w:val="20"/>
                              </w:rPr>
                            </w:pPr>
                            <w:r>
                              <w:rPr>
                                <w:sz w:val="20"/>
                              </w:rPr>
                              <w:t>Can’t understand what is said, sound fluent – nonsense word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7.7pt;mso-wrap-distance-left:9.05pt;mso-wrap-distance-right:9.05pt;mso-wrap-distance-top:0pt;mso-wrap-distance-bottom:0pt;margin-top:409.05pt;mso-position-vertical-relative:text;margin-left:399.7pt;mso-position-horizontal-relative:text">
                <v:textbox>
                  <w:txbxContent>
                    <w:p>
                      <w:pPr>
                        <w:pStyle w:val="Normal"/>
                        <w:rPr/>
                      </w:pPr>
                      <w:r>
                        <w:rPr/>
                        <w:t>Frontal-Temporal</w:t>
                      </w:r>
                    </w:p>
                    <w:p>
                      <w:pPr>
                        <w:pStyle w:val="Normal"/>
                        <w:numPr>
                          <w:ilvl w:val="0"/>
                          <w:numId w:val="12"/>
                        </w:numPr>
                        <w:rPr>
                          <w:sz w:val="20"/>
                        </w:rPr>
                      </w:pPr>
                      <w:r>
                        <w:rPr>
                          <w:sz w:val="20"/>
                        </w:rPr>
                        <w:t>Many types</w:t>
                      </w:r>
                    </w:p>
                    <w:p>
                      <w:pPr>
                        <w:pStyle w:val="Normal"/>
                        <w:numPr>
                          <w:ilvl w:val="0"/>
                          <w:numId w:val="12"/>
                        </w:numPr>
                        <w:rPr>
                          <w:sz w:val="20"/>
                        </w:rPr>
                      </w:pPr>
                      <w:r>
                        <w:rPr>
                          <w:sz w:val="20"/>
                        </w:rPr>
                        <w:t>Frontal – impulse and behavior control loss</w:t>
                      </w:r>
                    </w:p>
                    <w:p>
                      <w:pPr>
                        <w:pStyle w:val="Normal"/>
                        <w:numPr>
                          <w:ilvl w:val="1"/>
                          <w:numId w:val="12"/>
                        </w:numPr>
                        <w:rPr>
                          <w:sz w:val="20"/>
                        </w:rPr>
                      </w:pPr>
                      <w:r>
                        <w:rPr>
                          <w:sz w:val="20"/>
                        </w:rPr>
                        <w:t>Says unexpected, rude, mean, odd things to others</w:t>
                      </w:r>
                    </w:p>
                    <w:p>
                      <w:pPr>
                        <w:pStyle w:val="Normal"/>
                        <w:numPr>
                          <w:ilvl w:val="1"/>
                          <w:numId w:val="12"/>
                        </w:numPr>
                        <w:rPr>
                          <w:sz w:val="20"/>
                        </w:rPr>
                      </w:pPr>
                      <w:r>
                        <w:rPr>
                          <w:sz w:val="20"/>
                        </w:rPr>
                        <w:t>Dis-inhibited – food, drink, sex, emotions, actions</w:t>
                      </w:r>
                    </w:p>
                    <w:p>
                      <w:pPr>
                        <w:pStyle w:val="Normal"/>
                        <w:numPr>
                          <w:ilvl w:val="0"/>
                          <w:numId w:val="12"/>
                        </w:numPr>
                        <w:rPr>
                          <w:sz w:val="20"/>
                        </w:rPr>
                      </w:pPr>
                      <w:r>
                        <w:rPr>
                          <w:sz w:val="20"/>
                        </w:rPr>
                        <w:t>Temporal – language loss</w:t>
                      </w:r>
                    </w:p>
                    <w:p>
                      <w:pPr>
                        <w:pStyle w:val="Normal"/>
                        <w:numPr>
                          <w:ilvl w:val="1"/>
                          <w:numId w:val="12"/>
                        </w:numPr>
                        <w:rPr>
                          <w:sz w:val="20"/>
                        </w:rPr>
                      </w:pPr>
                      <w:r>
                        <w:rPr>
                          <w:sz w:val="20"/>
                        </w:rPr>
                        <w:t>Can’t speak or get words out</w:t>
                      </w:r>
                    </w:p>
                    <w:p>
                      <w:pPr>
                        <w:pStyle w:val="Normal"/>
                        <w:numPr>
                          <w:ilvl w:val="1"/>
                          <w:numId w:val="12"/>
                        </w:numPr>
                        <w:rPr>
                          <w:sz w:val="20"/>
                        </w:rPr>
                      </w:pPr>
                      <w:r>
                        <w:rPr>
                          <w:sz w:val="20"/>
                        </w:rPr>
                        <w:t>Can’t understand what is said, sound fluent – nonsense words</w:t>
                      </w:r>
                    </w:p>
                    <w:p>
                      <w:pPr>
                        <w:pStyle w:val="Normal"/>
                        <w:rPr>
                          <w:sz w:val="20"/>
                        </w:rPr>
                      </w:pPr>
                      <w:r>
                        <w:rPr>
                          <w:sz w:val="20"/>
                        </w:rPr>
                      </w:r>
                    </w:p>
                  </w:txbxContent>
                </v:textbox>
                <w10:wrap type="none"/>
              </v:rect>
            </w:pict>
          </mc:Fallback>
        </mc:AlternateContent>
      </w:r>
    </w:p>
    <w:p>
      <w:pPr>
        <w:pStyle w:val="Normal"/>
        <w:rPr/>
      </w:pPr>
      <w:r>
        <w:rPr/>
      </w:r>
    </w:p>
    <w:sectPr>
      <w:footerReference w:type="default" r:id="rId9"/>
      <w:type w:val="nextPage"/>
      <w:pgSz w:w="12240" w:h="15840"/>
      <w:pgMar w:left="576" w:right="576"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
        </w:tabs>
        <w:ind w:left="144" w:hanging="144"/>
      </w:pPr>
      <w:rPr>
        <w:rFonts w:ascii="Times New Roman" w:hAnsi="Times New Roman" w:cs="Times New Roman" w:hint="default"/>
      </w:rPr>
    </w:lvl>
    <w:lvl w:ilvl="1">
      <w:start w:val="162"/>
      <w:numFmt w:val="bullet"/>
      <w:lvlText w:val="–"/>
      <w:lvlJc w:val="left"/>
      <w:pPr>
        <w:tabs>
          <w:tab w:val="num" w:pos="288"/>
        </w:tabs>
        <w:ind w:left="504" w:hanging="288"/>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16"/>
        </w:tabs>
        <w:ind w:left="216" w:hanging="216"/>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sz w:val="16"/>
    </w:rPr>
  </w:style>
  <w:style w:type="character" w:styleId="WW8Num47z0">
    <w:name w:val="WW8Num47z0"/>
    <w:qFormat/>
    <w:rPr>
      <w:b/>
      <w:i/>
    </w:rPr>
  </w:style>
  <w:style w:type="character" w:styleId="WW8NumSt37z0">
    <w:name w:val="WW8NumSt37z0"/>
    <w:qFormat/>
    <w:rPr>
      <w:rFonts w:ascii="Arial" w:hAnsi="Arial" w:cs="Arial"/>
      <w:sz w:val="24"/>
    </w:rPr>
  </w:style>
  <w:style w:type="character" w:styleId="WW8NumSt38z0">
    <w:name w:val="WW8NumSt38z0"/>
    <w:qFormat/>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b/>
      <w: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3:42:00Z</dcterms:created>
  <dc:creator>teepa</dc:creator>
  <dc:description/>
  <cp:keywords/>
  <dc:language>en-US</dc:language>
  <cp:lastModifiedBy>Teepa Snow</cp:lastModifiedBy>
  <cp:lastPrinted>2008-03-07T15:54:00Z</cp:lastPrinted>
  <dcterms:modified xsi:type="dcterms:W3CDTF">2009-06-28T12:11:00Z</dcterms:modified>
  <cp:revision>4</cp:revision>
  <dc:subject/>
  <dc:title>A Positive Approach</dc:title>
</cp:coreProperties>
</file>